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51.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2451.</w:t>
        <w:tab/>
        <w:t>SUPPLEMENTAL WORKSHEET I-2 - COST ANALYSIS - RENAL DIALYSIS DEPARTMENT COST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is worksheet provides for the analysis of the direct and indirect expenses related to the renal dialysis cost centers, allocation of cost between inpatient and outpatient renal dialysis services, where separate cost centers are not maintained, and the allocation of the cost to the various modes of outpatient dialysis treatment.  The ancillary renal dialysis cost center is serviced by the general cost centers and includes all reimbursable cost centers within the provider organization which provide services to the renal dialysis department.  The cost used in the analysis for the renal dialysis department is obtained, in part, from Worksheets A; B, Part I; and C.</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A separate copy of this supplemental worksheet must be completed for the renal dialysis department and the home program dialysis department.  If you have reported cost for home program dialysis separately from the renal dialysis ancillary cost center, i.e., amounts are entered on Worksheet B, Part I, lines 57 and 63, respectively, you are responsible for completing a separate Worksheet I-2 for each such cost center.</w:t>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pPr>
      <w:r>
        <w:rPr>
          <w:rFonts w:cs="Times New Roman" w:ascii="Times New Roman" w:hAnsi="Times New Roman"/>
        </w:rPr>
        <w:t>2451.1</w:t>
        <w:tab/>
      </w:r>
      <w:r>
        <w:rPr>
          <w:rFonts w:cs="Times New Roman" w:ascii="Times New Roman" w:hAnsi="Times New Roman"/>
          <w:u w:val="single"/>
        </w:rPr>
        <w:t>Part I - Renal Dialysis Cost Analysis</w:t>
      </w:r>
      <w:r>
        <w:rPr>
          <w:rFonts w:cs="Times New Roman" w:ascii="Times New Roman" w:hAnsi="Times New Roman"/>
        </w:rPr>
        <w:t>.--This part provides for recording the direct salaries and other direct expenses applicable to the total inpatient and outpatient renal dialysis cost center or outpatient renal dialysis cost center where you maintain a separate and distinct outpatient renal dialysis cost center.  If you have more than one renal dialysis department, and/or more than one home dialysis department submit one Supple-mental Worksheet I-2 combining the renal dialysis departments and/or one Supplemental Worksheet I-2 combining the home dialysis departments.  You must also have on file as supporting documentation, a Supplemental Worksheet I-2 for each renal dialysis department and for each home dialysis department along with the appropriate work papers. This documentation must be filed with exception requests in accordance with PRM-1, §2720.  Enter on the combined Supplemental worksheet I-2 each providers satellite number if you are separately certified as a satellite facility.  Do not combine the total renal dialysis cost, as listed on Worksheet A, line 57, with the home program cost if listed on Worksheet A, line 63.</w:t>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t>This part also provides for recording the indirect expenses applicable to the total renal or outpatient renal dialysis department obtained from Worksheet B, Part 1, columns 1 through 24, line 57 as adjusted for post stepdown adjust- ments, if any.  When completing a separate Supplemental Worksheet I-2 for home program dialysis, the direct expenses are transferred from Worksheet B, Part I, columns 1 through 24, line 63.  Do not combine the cost of the renal dialysis department with the home program cost if listed separately on Worksheet B, Part I, line 63.</w:t>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UMN 1 - SALARIES</w:t>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salaries for physician’s supervisory and administrative services.  These services are not one-time separately billable services furnished during the dialysis session, e.g., declotting of shunt.</w:t>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 24-2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1.1 (Cont.)</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Physicians’ Supervisory Services</w:t>
      </w:r>
      <w:r>
        <w:rPr>
          <w:rFonts w:cs="Times New Roman" w:ascii="Times New Roman" w:hAnsi="Times New Roman"/>
        </w:rPr>
        <w:t>--Supervisory services are those physicians’ services related to the care of the dialysis patient and his/her need for medical management during maintenance or training dialysis.  These services are not one-time nonroutine services furnished during the dialysis session, e.g., declotting of shunt.  Examples of physicians’ supervisory services ar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w:t>
        <w:tab/>
        <w:t>Being available to patients and to staff for consultation on the care of patie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Overseeing the performance of dialysis on individual patients includ-ing, but not limited to, review of laboratory tests and adjustments of dialysis procedur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Monitoring the patient’s medical status and vital signs, including needed adjustments in medica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Determining the need for supplies and medications and authorizing them;</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Reviewing dietary issues and modifying dietary control as need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Evaluating the appropriateness of the patient’s proposed treatment modalit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Reviewing psychosocial issu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Making pre- and post-dialysis examinations where medically appropriate; an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Repeated insertions of a catheter for patients on maintenance peri-toneal dialysis who are not provided an indwelling cathe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On or after August 1, 1983, the effective date of the composite rate, no physician supervisory services are reimbursed through the cost report.  Any cost for physician supervisory services included in the renal dialysis cost center for services rendered on or after August 1, 1983 must be eliminated by an adjustment on Worksheet A-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Physicians’ Administrative Services</w:t>
      </w:r>
      <w:r>
        <w:rPr>
          <w:rFonts w:cs="Times New Roman" w:ascii="Times New Roman" w:hAnsi="Times New Roman"/>
        </w:rPr>
        <w:t xml:space="preserve"> – Physicians’ administrative services are those physicians’ services related to the general administration and management of the department.  They do </w:t>
      </w:r>
      <w:r>
        <w:rPr>
          <w:rFonts w:cs="Times New Roman" w:ascii="Times New Roman" w:hAnsi="Times New Roman"/>
          <w:u w:val="single"/>
        </w:rPr>
        <w:t>not</w:t>
      </w:r>
      <w:r>
        <w:rPr>
          <w:rFonts w:cs="Times New Roman" w:ascii="Times New Roman" w:hAnsi="Times New Roman"/>
        </w:rPr>
        <w:t xml:space="preserve"> include physicians’ supervisory services.  The amount in column 7, line 1, includes only the reasonable cost of physicians’ administrative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 through 10</w:t>
      </w:r>
      <w:r>
        <w:rPr>
          <w:rFonts w:cs="Times New Roman" w:ascii="Times New Roman" w:hAnsi="Times New Roman"/>
        </w:rPr>
        <w:t>--Enter on these lines the direct salaries as recorded on your accounting records for each classification of employee identifi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The sum of lines 1 through 10 must agree with the amount of direct salaries reported on Worksheet A, column 1, line 57 or 63, as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2 - OTH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From your records, enter the directly assigned dialysis machine and/or supportive equipment capital related costs which are reported in other expens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5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51.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orksheet A, column 2, line 57 or 63.  This amount is specifically reported on  Worksheet B, Part II, column 0, line 57 or 6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direct cost of total ESRD supplies (but not drugs) included in other direct expenses used in furnishing all dialysis services.  Include only the cost of routine supplies provided under the composite rate to the facility’s patients. (The cost of meals served patients is not included since it was adjusted out on Worksheet A-8.) Separately billable supplies not covered under the composite rate are included in medical supplies charged to patients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cost of inpatient services included in other direct expenses purchased under arrangement from other ESRD facilit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total of all other expenses which have not been directly identified and entered on lines 12, 13, and 14.  List on a separate workpaper and submit with the Supplemental Worksheet I-2 a detailed breakout of the expenses reported on this line.  The breakout of expenses must identify the type and amount of expenses.  The total of the breakout must agree with the amount repor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m of the amounts on lines 11 through 15.   In columns 1 through 7, the amounts on line 16 must agree with the amounts entered in the respective columns of Worksheet A, line 57 or 63,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 xml:space="preserve">Column 3 </w:t>
      </w:r>
      <w:r>
        <w:rPr>
          <w:rFonts w:cs="Times New Roman" w:ascii="Times New Roman" w:hAnsi="Times New Roman"/>
        </w:rPr>
        <w:t>--Enter the sum of the amounts in columns 1 and 2 for each line 1 through 16.  The sum of the amounts in column 3, lines 11 through 15 must equal the total expense amount reported on Worksheet A, column 3, line 57 or 63,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mounts of any reclassifications applicable to the renal dialysis department from Worksheet A, column 4, line 57 or 63, as appropriate.  The reclassifications of direct expenses must be identified and recorded on the respective lines 1 through 10 and 12 through 1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Adjust the amounts entered in column 3 by the amount entered in column 4 (increase or decrease) for each respective line and enter the resul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amounts of any adjustments applicable to the renal dialysis department from Worksheet A, column 6, line 57 or 63, as appropriate.  The adjustments must be identified and recorded on the respective lines 1 through 10 and 12 through 15.  Any cost for physician supervisory services included in the renal dialysis cost center must be elimina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7</w:t>
      </w:r>
      <w:r>
        <w:rPr>
          <w:rFonts w:cs="Times New Roman" w:ascii="Times New Roman" w:hAnsi="Times New Roman"/>
        </w:rPr>
        <w:t>--Adjust the amounts entered in column 5 by the amounts entered in column 6 (increase or decrease) for each respective line and enter the results.  The sum of lines 11 through 15 must equal the net expense amount for cost allocation as reported on Worksheet A, column 7, line 57 or 63,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7 through 28</w:t>
      </w:r>
      <w:r>
        <w:rPr>
          <w:rFonts w:cs="Times New Roman" w:ascii="Times New Roman" w:hAnsi="Times New Roman"/>
        </w:rPr>
        <w:t xml:space="preserve">--Enter the allocated general service cost from Worksheet </w:t>
      </w:r>
      <w:ins w:id="0" w:author="Unknown Author" w:date="0-00-00T00:00:00Z">
        <w:r>
          <w:rPr>
            <w:rFonts w:cs="Times New Roman" w:ascii="Times New Roman" w:hAnsi="Times New Roman"/>
          </w:rPr>
          <w:t>B, Part I, line 57 or 63, as appropriate, as adjusted by the amounts reflected</w:t>
        </w:r>
      </w:ins>
      <w:r>
        <w:rPr>
          <w:rFonts w:cs="Times New Roman" w:ascii="Times New Roman" w:hAnsi="Times New Roman"/>
        </w:rPr>
        <w:t xml:space="preserve"> in Worksheet B, Part I, column 26, line 57 or 63,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 xml:space="preserve"> 24-2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1.1 (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6480" w:leader="none"/>
        </w:tabs>
        <w:spacing w:lineRule="auto" w:line="192"/>
        <w:ind w:firstLine="480"/>
        <w:jc w:val="both"/>
        <w:rPr>
          <w:rFonts w:ascii="Times New Roman" w:hAnsi="Times New Roman" w:cs="Times New Roman"/>
        </w:rPr>
      </w:pPr>
      <w:r>
        <w:rPr>
          <w:rFonts w:cs="Times New Roman" w:ascii="Times New Roman" w:hAnsi="Times New Roman"/>
        </w:rPr>
        <w:t xml:space="preserve">Worksheet I-2,                                  </w:t>
        <w:tab/>
        <w:t>From Worksheet B,</w:t>
      </w:r>
    </w:p>
    <w:p>
      <w:pPr>
        <w:pStyle w:val="Normal"/>
        <w:tabs>
          <w:tab w:val="clear" w:pos="720"/>
          <w:tab w:val="left" w:pos="0" w:leader="none"/>
          <w:tab w:val="left" w:pos="480" w:leader="none"/>
          <w:tab w:val="left" w:pos="960" w:leader="none"/>
          <w:tab w:val="left" w:pos="1440" w:leader="none"/>
          <w:tab w:val="left" w:pos="4230" w:leader="none"/>
          <w:tab w:val="left" w:pos="6480" w:leader="none"/>
        </w:tabs>
        <w:spacing w:lineRule="auto" w:line="192"/>
        <w:ind w:firstLine="480"/>
        <w:jc w:val="both"/>
        <w:rPr>
          <w:rFonts w:ascii="Times New Roman" w:hAnsi="Times New Roman" w:cs="Times New Roman"/>
        </w:rPr>
      </w:pPr>
      <w:r>
        <w:rPr>
          <w:rFonts w:cs="Times New Roman" w:ascii="Times New Roman" w:hAnsi="Times New Roman"/>
        </w:rPr>
        <w:t>Part I, Column 7,</w:t>
        <w:tab/>
        <w:tab/>
        <w:t>Part I, Line 57</w:t>
      </w:r>
    </w:p>
    <w:p>
      <w:pPr>
        <w:pStyle w:val="Normal"/>
        <w:tabs>
          <w:tab w:val="clear" w:pos="720"/>
          <w:tab w:val="left" w:pos="0" w:leader="none"/>
          <w:tab w:val="left" w:pos="480" w:leader="none"/>
          <w:tab w:val="left" w:pos="960" w:leader="none"/>
          <w:tab w:val="left" w:pos="1440" w:leader="none"/>
          <w:tab w:val="left" w:pos="3240" w:leader="none"/>
          <w:tab w:val="left" w:pos="648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Line Number  </w:t>
        <w:tab/>
        <w:t>General Service Cost</w:t>
        <w:tab/>
        <w:t xml:space="preserve">or 63, Column      </w:t>
      </w:r>
    </w:p>
    <w:p>
      <w:pPr>
        <w:pStyle w:val="Normal"/>
        <w:tabs>
          <w:tab w:val="clear" w:pos="720"/>
          <w:tab w:val="left" w:pos="0" w:leader="none"/>
          <w:tab w:val="left" w:pos="60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tab/>
        <w:t xml:space="preserve">Capital Related Costs -             </w:t>
        <w:tab/>
        <w:t>1</w:t>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Buildings and Fixtures             </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tab/>
        <w:t xml:space="preserve">Capital Related Costs -             </w:t>
        <w:tab/>
        <w:t>2</w:t>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Movable Equipment                </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tab/>
        <w:t xml:space="preserve">Employee Benefits                   </w:t>
        <w:tab/>
        <w:t>3</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tab/>
        <w:t xml:space="preserve">Administrative and General          </w:t>
        <w:tab/>
        <w:t>4</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tab/>
        <w:t xml:space="preserve">Maintenance/Repairs, Operation  </w:t>
        <w:tab/>
        <w:t>Sum of 5, 6, and 8</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of Plant, Housekeeping             </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tab/>
        <w:t xml:space="preserve">Nursing Administration              </w:t>
        <w:tab/>
        <w:t>12</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w:t>
        <w:tab/>
        <w:t xml:space="preserve">Nursing School                      </w:t>
        <w:tab/>
        <w:t>20</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tab/>
        <w:t xml:space="preserve">Interns and Residents in         </w:t>
        <w:tab/>
        <w:t>21 and 22</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pproved Teaching Programs           </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w:t>
        <w:tab/>
        <w:t xml:space="preserve">Central Services and Supply         </w:t>
        <w:tab/>
        <w:t>13</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w:t>
        <w:tab/>
        <w:t xml:space="preserve">Pharmacy                            </w:t>
        <w:tab/>
        <w:t>14</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w:t>
        <w:tab/>
        <w:t xml:space="preserve">Other Allocated Costs      </w:t>
        <w:tab/>
        <w:t>Sum of  7, 9 through 11,</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5 through 19 and</w:t>
      </w:r>
    </w:p>
    <w:p>
      <w:pPr>
        <w:pStyle w:val="Normal"/>
        <w:tabs>
          <w:tab w:val="clear" w:pos="720"/>
          <w:tab w:val="left" w:pos="0" w:leader="none"/>
          <w:tab w:val="left" w:pos="600" w:leader="none"/>
          <w:tab w:val="left" w:pos="3240" w:leader="none"/>
          <w:tab w:val="left" w:pos="7200" w:leader="none"/>
        </w:tabs>
        <w:spacing w:lineRule="auto" w:line="192"/>
        <w:ind w:firstLine="7200"/>
        <w:jc w:val="both"/>
        <w:rPr>
          <w:rFonts w:ascii="Times New Roman" w:hAnsi="Times New Roman" w:cs="Times New Roman"/>
        </w:rPr>
      </w:pPr>
      <w:r>
        <w:rPr>
          <w:rFonts w:cs="Times New Roman" w:ascii="Times New Roman" w:hAnsi="Times New Roman"/>
        </w:rPr>
        <w:t>23 through 24</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720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sum of amounts on lines 16 through 19.</w:t>
      </w:r>
    </w:p>
    <w:p>
      <w:pPr>
        <w:pStyle w:val="Normal"/>
        <w:tabs>
          <w:tab w:val="clear" w:pos="720"/>
          <w:tab w:val="left" w:pos="0" w:leader="none"/>
          <w:tab w:val="left" w:pos="600" w:leader="none"/>
          <w:tab w:val="left" w:pos="32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29 and 30</w:t>
      </w:r>
      <w:r>
        <w:rPr>
          <w:rFonts w:cs="Times New Roman" w:ascii="Times New Roman" w:hAnsi="Times New Roman"/>
        </w:rPr>
        <w:t>--Complete worksheet I-2, Part II before these lines can be completed. These are the only non-overhead cost centers on this worksheet.  Multiply the ratio of costs to charges on the appropriate lines of Worksheet C, Part I by the charges for each column on Worksheet I-2, Part II. Sum the answer and enter the result in column 8.  Add the amounts in columns 8 through 23 and enter the total in column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se lines provide for the allocation to the various types of treatment of the cost of services furnished to dialysis patients by other ancillary service departments.  Payment for these services is included in the composite rate.  Separate billing for these services is not permit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52</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51.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3</w:t>
      </w:r>
      <w:r>
        <w:rPr>
          <w:rFonts w:cs="Times New Roman" w:ascii="Times New Roman" w:hAnsi="Times New Roman"/>
          <w:color w:val="FF0000"/>
        </w:rPr>
        <w:t>--Enter in column 7 the appropriate malpractice insurance cos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8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859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257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the Supplemental Worksheet I-2 is prepared for the renal dialysis department, enter the sum of the amount of Worksheet D-8, Part II, column 3, line 12 plus  the amount from Worksheet A-8, line 4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47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956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Supplemental Worksheet I-2 is prepared for a home dialysis program for which a separate cost center is established on Worksheet A, line 63, enter the sum of the amount from Worksheet D-8, Part II, column 3, line 13 plus the amount from Worksheet A-8, line 4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571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3970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5</w:t>
      </w:r>
      <w:r>
        <w:rPr>
          <w:rFonts w:cs="Times New Roman" w:ascii="Times New Roman" w:hAnsi="Times New Roman"/>
          <w:color w:val="FF0000"/>
        </w:rPr>
        <w:t xml:space="preserve">--Enter the total costs of the approved drug epoietin (EPO) furnished to ESRD patients. The total cost of furnishing EPO should </w:t>
      </w:r>
      <w:r>
        <w:rPr>
          <w:rFonts w:cs="Times New Roman" w:ascii="Times New Roman" w:hAnsi="Times New Roman"/>
          <w:color w:val="FF0000"/>
          <w:u w:val="single"/>
        </w:rPr>
        <w:t>not</w:t>
      </w:r>
      <w:r>
        <w:rPr>
          <w:rFonts w:cs="Times New Roman" w:ascii="Times New Roman" w:hAnsi="Times New Roman"/>
          <w:color w:val="FF0000"/>
        </w:rPr>
        <w:t xml:space="preserve"> be transferred to Supplemental Worksheet I-3, column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8 through 10, 12 through 21 and 23</w:t>
      </w:r>
      <w:r>
        <w:rPr>
          <w:rFonts w:cs="Times New Roman" w:ascii="Times New Roman" w:hAnsi="Times New Roman"/>
        </w:rPr>
        <w:t>--These columns are completed in conjunction with Supplemental Worksheet I-2, Part II, which is used to develop the statistical bases and unit cost multipliers for allocating costs.  For each of the indicated columns of lines 1 through 10, 12 through 15, 17 through 19, 21 through 30 and 33, multiply the statistic entered in the corresponding column and line of Supplemental Worksheet I-2, Part II, by the unit cost multiplier entered on the corresponding line of Supplemental Worksheet I-2, Part II, column 26.  Include in column 23 the costs of method II patients and the costs of any services not applicable to any other colum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fter entering all of the allocated costs, complete all necessary subtotals and total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2</w:t>
      </w:r>
      <w:r>
        <w:rPr>
          <w:rFonts w:cs="Times New Roman" w:ascii="Times New Roman" w:hAnsi="Times New Roman"/>
        </w:rPr>
        <w:t xml:space="preserve">--Enter in each of columns 7 through 24 the sum of the amounts on lines 20 through 30.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in column 7 the appropriate malpractice insurance cos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If the Supplemental Worksheet I-2 is prepared for the renal dialysis department, enter the sum of the amount of Worksheet D-8, Part II, column 3, line 12 plus the amount from Worksheet A-8, line 4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If Supplemental Worksheet I-2 is prepared for a home dialysis program for which a separate cost center is established on Worksheet A, line 63, enter the sum of the amount from Worksheet D-8, Part II, column 3, line 13 plus the amount from Worksheet A-8, line 4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 on line 33 is allocated to columns 12 through 21 and 23 based on the statistics entered on Worksheet I-2, Part II, line 33.  Transfer the totals on Supplemental Worksheet I-2, Part I, columns 12 through 21, line 34, to Supplemental Worksheet I-3, columns and lin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 xml:space="preserve"> 24-2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1.1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Supplemental</w:t>
        <w:tab/>
        <w:t xml:space="preserve">     To Supplemental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u w:val="single"/>
        </w:rPr>
        <w:t>Worksheet I-2, Part I, Line 34</w:t>
      </w:r>
      <w:r>
        <w:rPr>
          <w:rFonts w:cs="Times New Roman" w:ascii="Times New Roman" w:hAnsi="Times New Roman"/>
        </w:rPr>
        <w:tab/>
      </w:r>
      <w:r>
        <w:rPr>
          <w:rFonts w:cs="Times New Roman" w:ascii="Times New Roman" w:hAnsi="Times New Roman"/>
          <w:u w:val="single"/>
        </w:rPr>
        <w:t>Worksheet I-3, Column 2</w:t>
      </w:r>
    </w:p>
    <w:p>
      <w:pPr>
        <w:pStyle w:val="Normal"/>
        <w:tabs>
          <w:tab w:val="clear" w:pos="720"/>
          <w:tab w:val="left" w:pos="0" w:leader="none"/>
          <w:tab w:val="left" w:pos="300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lumn 12</w:t>
        <w:tab/>
        <w:t>Line 1</w:t>
      </w:r>
    </w:p>
    <w:p>
      <w:pPr>
        <w:pStyle w:val="Normal"/>
        <w:tabs>
          <w:tab w:val="clear" w:pos="720"/>
          <w:tab w:val="left" w:pos="0" w:leader="none"/>
          <w:tab w:val="left" w:pos="3000" w:leader="none"/>
          <w:tab w:val="left" w:pos="6360" w:leader="none"/>
        </w:tabs>
        <w:spacing w:lineRule="auto" w:line="192"/>
        <w:ind w:firstLine="3000"/>
        <w:jc w:val="both"/>
        <w:rPr>
          <w:rFonts w:ascii="Times New Roman" w:hAnsi="Times New Roman" w:cs="Times New Roman"/>
        </w:rPr>
      </w:pPr>
      <w:r>
        <w:rPr>
          <w:rFonts w:cs="Times New Roman" w:ascii="Times New Roman" w:hAnsi="Times New Roman"/>
        </w:rPr>
        <w:t>Column 13</w:t>
        <w:tab/>
        <w:t>Line 2</w:t>
      </w:r>
    </w:p>
    <w:p>
      <w:pPr>
        <w:pStyle w:val="Normal"/>
        <w:tabs>
          <w:tab w:val="clear" w:pos="720"/>
          <w:tab w:val="left" w:pos="0" w:leader="none"/>
          <w:tab w:val="left" w:pos="3000" w:leader="none"/>
          <w:tab w:val="left" w:pos="6360" w:leader="none"/>
        </w:tabs>
        <w:spacing w:lineRule="auto" w:line="192"/>
        <w:ind w:firstLine="3000"/>
        <w:jc w:val="both"/>
        <w:rPr>
          <w:rFonts w:ascii="Times New Roman" w:hAnsi="Times New Roman" w:cs="Times New Roman"/>
        </w:rPr>
      </w:pPr>
      <w:r>
        <w:rPr>
          <w:rFonts w:cs="Times New Roman" w:ascii="Times New Roman" w:hAnsi="Times New Roman"/>
        </w:rPr>
        <w:t>Column 14</w:t>
        <w:tab/>
        <w:t>Line 3</w:t>
      </w:r>
    </w:p>
    <w:p>
      <w:pPr>
        <w:pStyle w:val="Normal"/>
        <w:tabs>
          <w:tab w:val="clear" w:pos="720"/>
          <w:tab w:val="left" w:pos="0" w:leader="none"/>
          <w:tab w:val="left" w:pos="3000" w:leader="none"/>
          <w:tab w:val="left" w:pos="6360" w:leader="none"/>
        </w:tabs>
        <w:spacing w:lineRule="auto" w:line="192"/>
        <w:ind w:firstLine="3000"/>
        <w:jc w:val="both"/>
        <w:rPr>
          <w:rFonts w:ascii="Times New Roman" w:hAnsi="Times New Roman" w:cs="Times New Roman"/>
        </w:rPr>
      </w:pPr>
      <w:r>
        <w:rPr>
          <w:rFonts w:cs="Times New Roman" w:ascii="Times New Roman" w:hAnsi="Times New Roman"/>
        </w:rPr>
        <w:t>Column 15</w:t>
        <w:tab/>
        <w:t>Line 4</w:t>
      </w:r>
    </w:p>
    <w:p>
      <w:pPr>
        <w:pStyle w:val="Normal"/>
        <w:tabs>
          <w:tab w:val="clear" w:pos="720"/>
          <w:tab w:val="left" w:pos="0" w:leader="none"/>
          <w:tab w:val="left" w:pos="3000" w:leader="none"/>
          <w:tab w:val="left" w:pos="6360" w:leader="none"/>
        </w:tabs>
        <w:spacing w:lineRule="auto" w:line="192"/>
        <w:ind w:firstLine="3000"/>
        <w:jc w:val="both"/>
        <w:rPr>
          <w:rFonts w:ascii="Times New Roman" w:hAnsi="Times New Roman" w:cs="Times New Roman"/>
        </w:rPr>
      </w:pPr>
      <w:r>
        <w:rPr>
          <w:rFonts w:cs="Times New Roman" w:ascii="Times New Roman" w:hAnsi="Times New Roman"/>
        </w:rPr>
        <w:t>Column 16</w:t>
        <w:tab/>
        <w:t>Line 5</w:t>
      </w:r>
    </w:p>
    <w:p>
      <w:pPr>
        <w:pStyle w:val="Normal"/>
        <w:tabs>
          <w:tab w:val="clear" w:pos="720"/>
          <w:tab w:val="left" w:pos="0" w:leader="none"/>
          <w:tab w:val="left" w:pos="3000" w:leader="none"/>
          <w:tab w:val="left" w:pos="6360" w:leader="none"/>
        </w:tabs>
        <w:spacing w:lineRule="auto" w:line="192"/>
        <w:ind w:firstLine="3000"/>
        <w:jc w:val="both"/>
        <w:rPr>
          <w:rFonts w:ascii="Times New Roman" w:hAnsi="Times New Roman" w:cs="Times New Roman"/>
        </w:rPr>
      </w:pPr>
      <w:r>
        <w:rPr>
          <w:rFonts w:cs="Times New Roman" w:ascii="Times New Roman" w:hAnsi="Times New Roman"/>
        </w:rPr>
        <w:t>Column 17</w:t>
        <w:tab/>
        <w:t>Line 6</w:t>
      </w:r>
    </w:p>
    <w:p>
      <w:pPr>
        <w:pStyle w:val="Normal"/>
        <w:tabs>
          <w:tab w:val="clear" w:pos="720"/>
          <w:tab w:val="left" w:pos="0" w:leader="none"/>
          <w:tab w:val="left" w:pos="3000" w:leader="none"/>
          <w:tab w:val="left" w:pos="6360" w:leader="none"/>
        </w:tabs>
        <w:spacing w:lineRule="auto" w:line="192"/>
        <w:ind w:firstLine="3000"/>
        <w:jc w:val="both"/>
        <w:rPr>
          <w:rFonts w:ascii="Times New Roman" w:hAnsi="Times New Roman" w:cs="Times New Roman"/>
        </w:rPr>
      </w:pPr>
      <w:r>
        <w:rPr>
          <w:rFonts w:cs="Times New Roman" w:ascii="Times New Roman" w:hAnsi="Times New Roman"/>
        </w:rPr>
        <w:t>Column 18</w:t>
        <w:tab/>
        <w:t>Line 7</w:t>
      </w:r>
    </w:p>
    <w:p>
      <w:pPr>
        <w:pStyle w:val="Normal"/>
        <w:tabs>
          <w:tab w:val="clear" w:pos="720"/>
          <w:tab w:val="left" w:pos="0" w:leader="none"/>
          <w:tab w:val="left" w:pos="3000" w:leader="none"/>
          <w:tab w:val="left" w:pos="6360" w:leader="none"/>
        </w:tabs>
        <w:spacing w:lineRule="auto" w:line="192"/>
        <w:ind w:firstLine="3000"/>
        <w:jc w:val="both"/>
        <w:rPr>
          <w:rFonts w:ascii="Times New Roman" w:hAnsi="Times New Roman" w:cs="Times New Roman"/>
        </w:rPr>
      </w:pPr>
      <w:r>
        <w:rPr>
          <w:rFonts w:cs="Times New Roman" w:ascii="Times New Roman" w:hAnsi="Times New Roman"/>
        </w:rPr>
        <w:t>Column 19</w:t>
        <w:tab/>
        <w:t>Line 8</w:t>
      </w:r>
    </w:p>
    <w:p>
      <w:pPr>
        <w:pStyle w:val="Normal"/>
        <w:tabs>
          <w:tab w:val="clear" w:pos="720"/>
          <w:tab w:val="left" w:pos="0" w:leader="none"/>
          <w:tab w:val="left" w:pos="3000" w:leader="none"/>
          <w:tab w:val="left" w:pos="6360" w:leader="none"/>
        </w:tabs>
        <w:spacing w:lineRule="auto" w:line="192"/>
        <w:ind w:firstLine="3000"/>
        <w:jc w:val="both"/>
        <w:rPr>
          <w:rFonts w:ascii="Times New Roman" w:hAnsi="Times New Roman" w:cs="Times New Roman"/>
        </w:rPr>
      </w:pPr>
      <w:r>
        <w:rPr>
          <w:rFonts w:cs="Times New Roman" w:ascii="Times New Roman" w:hAnsi="Times New Roman"/>
        </w:rPr>
        <w:t>Column 20</w:t>
        <w:tab/>
        <w:t>Line 9</w:t>
      </w:r>
    </w:p>
    <w:p>
      <w:pPr>
        <w:pStyle w:val="Normal"/>
        <w:tabs>
          <w:tab w:val="clear" w:pos="720"/>
          <w:tab w:val="left" w:pos="0" w:leader="none"/>
          <w:tab w:val="left" w:pos="3000" w:leader="none"/>
          <w:tab w:val="left" w:pos="6360" w:leader="none"/>
        </w:tabs>
        <w:spacing w:lineRule="auto" w:line="192"/>
        <w:ind w:firstLine="3000"/>
        <w:jc w:val="both"/>
        <w:rPr>
          <w:rFonts w:ascii="Times New Roman" w:hAnsi="Times New Roman" w:cs="Times New Roman"/>
        </w:rPr>
      </w:pPr>
      <w:r>
        <w:rPr>
          <w:rFonts w:cs="Times New Roman" w:ascii="Times New Roman" w:hAnsi="Times New Roman"/>
        </w:rPr>
        <w:t>Column 21</w:t>
        <w:tab/>
        <w:t>Line 10</w:t>
      </w:r>
    </w:p>
    <w:p>
      <w:pPr>
        <w:pStyle w:val="Normal"/>
        <w:tabs>
          <w:tab w:val="clear" w:pos="720"/>
          <w:tab w:val="left" w:pos="0" w:leader="none"/>
          <w:tab w:val="left" w:pos="30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0" w:leader="none"/>
          <w:tab w:val="left" w:pos="6360" w:leader="none"/>
        </w:tabs>
        <w:spacing w:lineRule="auto" w:line="192"/>
        <w:jc w:val="both"/>
        <w:rPr>
          <w:rFonts w:ascii="Times New Roman" w:hAnsi="Times New Roman" w:cs="Times New Roman"/>
        </w:rPr>
      </w:pPr>
      <w:r>
        <w:rPr>
          <w:rFonts w:cs="Times New Roman" w:ascii="Times New Roman" w:hAnsi="Times New Roman"/>
        </w:rPr>
        <w:t>If you complete a Supplemental Worksheet I-2 for the renal dialysis department and the home program dialysis department, transfer the amounts on line 34, columns 12 through 21, to separate Supplemental Worksheets I-3.</w:t>
      </w:r>
    </w:p>
    <w:p>
      <w:pPr>
        <w:pStyle w:val="Normal"/>
        <w:tabs>
          <w:tab w:val="clear" w:pos="720"/>
          <w:tab w:val="left" w:pos="0" w:leader="none"/>
          <w:tab w:val="left" w:pos="30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s>
        <w:spacing w:lineRule="auto" w:line="192"/>
        <w:jc w:val="both"/>
        <w:rPr/>
      </w:pPr>
      <w:r>
        <w:rPr>
          <w:rFonts w:cs="Times New Roman" w:ascii="Times New Roman" w:hAnsi="Times New Roman"/>
        </w:rPr>
        <w:t>2451.2</w:t>
        <w:tab/>
      </w:r>
      <w:r>
        <w:rPr>
          <w:rFonts w:cs="Times New Roman" w:ascii="Times New Roman" w:hAnsi="Times New Roman"/>
          <w:u w:val="single"/>
        </w:rPr>
        <w:t>Part II, Direct and Indirect Renal Dialysis Cost Allocation - Statistical Basis</w:t>
      </w:r>
      <w:r>
        <w:rPr>
          <w:rFonts w:cs="Times New Roman" w:ascii="Times New Roman" w:hAnsi="Times New Roman"/>
        </w:rPr>
        <w:t>.--To accomplish the allocation of your direct and indirect cost reported on Supplemental Worksheet I-2, Part I, column 7 between inpatient, outpatient and mode of renal dialysis service, or only to the modes of renal dialysis service when you maintain separate inpatient and outpatient departments, you must maintain statistics related to the renal services.  To facilitate the allocation process, the general format of Supplemental Worksheet I-2, Part I is identical to Part II.  The columns and line numbers are identical.</w:t>
      </w:r>
    </w:p>
    <w:p>
      <w:pPr>
        <w:pStyle w:val="Normal"/>
        <w:tabs>
          <w:tab w:val="clear" w:pos="720"/>
          <w:tab w:val="left" w:pos="0" w:leader="none"/>
          <w:tab w:val="left" w:pos="48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s>
        <w:spacing w:lineRule="auto" w:line="192"/>
        <w:jc w:val="both"/>
        <w:rPr>
          <w:rFonts w:ascii="Times New Roman" w:hAnsi="Times New Roman" w:cs="Times New Roman"/>
        </w:rPr>
      </w:pPr>
      <w:r>
        <w:rPr>
          <w:rFonts w:cs="Times New Roman" w:ascii="Times New Roman" w:hAnsi="Times New Roman"/>
        </w:rPr>
        <w:t>The recommended statistics used for the allocation of the renal expenses are:</w:t>
      </w:r>
    </w:p>
    <w:p>
      <w:pPr>
        <w:pStyle w:val="Normal"/>
        <w:tabs>
          <w:tab w:val="clear" w:pos="720"/>
          <w:tab w:val="left" w:pos="0" w:leader="none"/>
          <w:tab w:val="left" w:pos="48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s>
        <w:spacing w:lineRule="auto" w:line="192"/>
        <w:jc w:val="both"/>
        <w:rPr>
          <w:rFonts w:ascii="Times New Roman" w:hAnsi="Times New Roman" w:cs="Times New Roman"/>
        </w:rPr>
      </w:pPr>
      <w:r>
        <w:rPr>
          <w:rFonts w:cs="Times New Roman" w:ascii="Times New Roman" w:hAnsi="Times New Roman"/>
        </w:rPr>
        <w:t>Supplemental Worksheet I-2, Part II</w:t>
      </w:r>
    </w:p>
    <w:p>
      <w:pPr>
        <w:pStyle w:val="Normal"/>
        <w:tabs>
          <w:tab w:val="clear" w:pos="720"/>
          <w:tab w:val="left" w:pos="0" w:leader="none"/>
          <w:tab w:val="left" w:pos="48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720" w:leader="none"/>
        </w:tabs>
        <w:spacing w:lineRule="auto" w:line="192"/>
        <w:ind w:firstLine="960"/>
        <w:jc w:val="both"/>
        <w:rPr/>
      </w:pPr>
      <w:r>
        <w:rPr>
          <w:rFonts w:cs="Times New Roman" w:ascii="Times New Roman" w:hAnsi="Times New Roman"/>
          <w:u w:val="single"/>
        </w:rPr>
        <w:t>Line No.</w:t>
      </w:r>
      <w:r>
        <w:rPr>
          <w:rFonts w:cs="Times New Roman" w:ascii="Times New Roman" w:hAnsi="Times New Roman"/>
        </w:rPr>
        <w:tab/>
        <w:t xml:space="preserve">      </w:t>
      </w: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Basis of Allocation</w:t>
      </w:r>
      <w:r>
        <w:rPr>
          <w:rFonts w:cs="Times New Roman" w:ascii="Times New Roman" w:hAnsi="Times New Roman"/>
        </w:rPr>
        <w:t xml:space="preserve"> </w:t>
      </w:r>
    </w:p>
    <w:p>
      <w:pPr>
        <w:pStyle w:val="Normal"/>
        <w:tabs>
          <w:tab w:val="clear" w:pos="720"/>
          <w:tab w:val="left" w:pos="0" w:leader="none"/>
          <w:tab w:val="left" w:pos="960" w:leader="none"/>
          <w:tab w:val="left" w:pos="264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2520" w:leader="none"/>
          <w:tab w:val="left" w:pos="672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 xml:space="preserve">Physicians         </w:t>
        <w:tab/>
        <w:t>Hours of Service</w:t>
      </w:r>
    </w:p>
    <w:p>
      <w:pPr>
        <w:pStyle w:val="Normal"/>
        <w:tabs>
          <w:tab w:val="clear" w:pos="720"/>
          <w:tab w:val="left" w:pos="1200" w:leader="none"/>
          <w:tab w:val="left" w:pos="2520" w:leader="none"/>
          <w:tab w:val="left" w:pos="672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Registered Nurses</w:t>
        <w:tab/>
        <w:t>Hours of Service</w:t>
      </w:r>
    </w:p>
    <w:p>
      <w:pPr>
        <w:pStyle w:val="Normal"/>
        <w:tabs>
          <w:tab w:val="clear" w:pos="720"/>
          <w:tab w:val="left" w:pos="1200" w:leader="none"/>
          <w:tab w:val="left" w:pos="2520" w:leader="none"/>
          <w:tab w:val="left" w:pos="672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Licensed Practical Nurses</w:t>
        <w:tab/>
        <w:t>Hours of Service</w:t>
      </w:r>
    </w:p>
    <w:p>
      <w:pPr>
        <w:pStyle w:val="Normal"/>
        <w:tabs>
          <w:tab w:val="clear" w:pos="720"/>
          <w:tab w:val="left" w:pos="1200" w:leader="none"/>
          <w:tab w:val="left" w:pos="2520" w:leader="none"/>
          <w:tab w:val="left" w:pos="672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Nurses Aides</w:t>
        <w:tab/>
        <w:t>Hours of Service</w:t>
      </w:r>
    </w:p>
    <w:p>
      <w:pPr>
        <w:pStyle w:val="Normal"/>
        <w:tabs>
          <w:tab w:val="clear" w:pos="720"/>
          <w:tab w:val="left" w:pos="1200" w:leader="none"/>
          <w:tab w:val="left" w:pos="2520" w:leader="none"/>
          <w:tab w:val="left" w:pos="672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Technicians</w:t>
        <w:tab/>
        <w:t>Hours of Service</w:t>
      </w:r>
    </w:p>
    <w:p>
      <w:pPr>
        <w:pStyle w:val="Normal"/>
        <w:tabs>
          <w:tab w:val="clear" w:pos="720"/>
          <w:tab w:val="left" w:pos="1200" w:leader="none"/>
          <w:tab w:val="left" w:pos="2520" w:leader="none"/>
          <w:tab w:val="left" w:pos="672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Social Workers</w:t>
        <w:tab/>
        <w:t>Hours of Service</w:t>
      </w:r>
    </w:p>
    <w:p>
      <w:pPr>
        <w:pStyle w:val="Normal"/>
        <w:tabs>
          <w:tab w:val="clear" w:pos="720"/>
          <w:tab w:val="left" w:pos="1200" w:leader="none"/>
          <w:tab w:val="left" w:pos="2520" w:leader="none"/>
          <w:tab w:val="left" w:pos="672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Dieticians</w:t>
        <w:tab/>
        <w:t>Hours of Service</w:t>
      </w:r>
    </w:p>
    <w:p>
      <w:pPr>
        <w:pStyle w:val="Normal"/>
        <w:tabs>
          <w:tab w:val="clear" w:pos="720"/>
          <w:tab w:val="left" w:pos="1200" w:leader="none"/>
          <w:tab w:val="left" w:pos="2520" w:leader="none"/>
          <w:tab w:val="left" w:pos="672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dministrative</w:t>
        <w:tab/>
        <w:t>Hours of Service</w:t>
      </w:r>
    </w:p>
    <w:p>
      <w:pPr>
        <w:pStyle w:val="Normal"/>
        <w:tabs>
          <w:tab w:val="clear" w:pos="720"/>
          <w:tab w:val="left" w:pos="1200" w:leader="none"/>
          <w:tab w:val="left" w:pos="2520" w:leader="none"/>
          <w:tab w:val="left" w:pos="672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Management</w:t>
        <w:tab/>
        <w:t>Hours of Service</w:t>
      </w:r>
    </w:p>
    <w:p>
      <w:pPr>
        <w:pStyle w:val="Normal"/>
        <w:tabs>
          <w:tab w:val="clear" w:pos="720"/>
          <w:tab w:val="left" w:pos="1200" w:leader="none"/>
          <w:tab w:val="left" w:pos="2520" w:leader="none"/>
          <w:tab w:val="left" w:pos="6720" w:leader="none"/>
        </w:tabs>
        <w:spacing w:lineRule="auto" w:line="192"/>
        <w:ind w:firstLine="1200"/>
        <w:jc w:val="both"/>
        <w:rPr>
          <w:rFonts w:ascii="Times New Roman" w:hAnsi="Times New Roman" w:cs="Times New Roman"/>
        </w:rPr>
      </w:pPr>
      <w:r>
        <w:rPr>
          <w:rFonts w:cs="Times New Roman" w:ascii="Times New Roman" w:hAnsi="Times New Roman"/>
        </w:rPr>
        <w:t>10</w:t>
        <w:tab/>
        <w:t>Other</w:t>
        <w:tab/>
        <w:t>Hours of Service</w:t>
      </w:r>
    </w:p>
    <w:p>
      <w:pPr>
        <w:pStyle w:val="Normal"/>
        <w:tabs>
          <w:tab w:val="clear" w:pos="720"/>
          <w:tab w:val="left" w:pos="1200" w:leader="none"/>
          <w:tab w:val="left" w:pos="2520" w:leader="none"/>
          <w:tab w:val="left" w:pos="6720" w:leader="none"/>
        </w:tabs>
        <w:spacing w:lineRule="auto" w:line="192"/>
        <w:ind w:firstLine="1200"/>
        <w:jc w:val="both"/>
        <w:rPr>
          <w:rFonts w:ascii="Times New Roman" w:hAnsi="Times New Roman" w:cs="Times New Roman"/>
        </w:rPr>
      </w:pPr>
      <w:r>
        <w:rPr>
          <w:rFonts w:cs="Times New Roman" w:ascii="Times New Roman" w:hAnsi="Times New Roman"/>
        </w:rPr>
        <w:t>12</w:t>
        <w:tab/>
        <w:t xml:space="preserve">Directly Assigned Capital </w:t>
        <w:tab/>
        <w:t xml:space="preserve">Time Weighted Square </w:t>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ind w:firstLine="2640"/>
        <w:jc w:val="both"/>
        <w:rPr>
          <w:rFonts w:ascii="Times New Roman" w:hAnsi="Times New Roman" w:cs="Times New Roman"/>
        </w:rPr>
      </w:pPr>
      <w:r>
        <w:rPr>
          <w:rFonts w:cs="Times New Roman" w:ascii="Times New Roman" w:hAnsi="Times New Roman"/>
        </w:rPr>
        <w:t>Related Costs</w:t>
        <w:tab/>
        <w:t xml:space="preserve">    </w:t>
        <w:tab/>
        <w:t xml:space="preserve">    Feet</w:t>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5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51.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00" w:leader="none"/>
          <w:tab w:val="left" w:pos="252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6360" w:leader="none"/>
        </w:tabs>
        <w:spacing w:lineRule="auto" w:line="192"/>
        <w:ind w:firstLine="960"/>
        <w:jc w:val="both"/>
        <w:rPr/>
      </w:pPr>
      <w:r>
        <w:rPr>
          <w:rFonts w:cs="Times New Roman" w:ascii="Times New Roman" w:hAnsi="Times New Roman"/>
          <w:u w:val="single"/>
        </w:rPr>
        <w:t>Line No.</w:t>
      </w:r>
      <w:r>
        <w:rPr>
          <w:rFonts w:cs="Times New Roman" w:ascii="Times New Roman" w:hAnsi="Times New Roman"/>
        </w:rPr>
        <w:tab/>
        <w:t xml:space="preserve">           </w:t>
      </w:r>
      <w:r>
        <w:rPr>
          <w:rFonts w:cs="Times New Roman" w:ascii="Times New Roman" w:hAnsi="Times New Roman"/>
          <w:u w:val="single"/>
        </w:rPr>
        <w:t>Cost Center</w:t>
      </w:r>
      <w:r>
        <w:rPr>
          <w:rFonts w:cs="Times New Roman" w:ascii="Times New Roman" w:hAnsi="Times New Roman"/>
        </w:rPr>
        <w:tab/>
        <w:t xml:space="preserve"> </w:t>
      </w:r>
      <w:r>
        <w:rPr>
          <w:rFonts w:cs="Times New Roman" w:ascii="Times New Roman" w:hAnsi="Times New Roman"/>
          <w:u w:val="single"/>
        </w:rPr>
        <w:t>Basis of Allocation</w:t>
      </w:r>
      <w:r>
        <w:rPr>
          <w:rFonts w:cs="Times New Roman" w:ascii="Times New Roman" w:hAnsi="Times New Roman"/>
        </w:rPr>
        <w:t xml:space="preserve"> </w:t>
      </w:r>
    </w:p>
    <w:p>
      <w:pPr>
        <w:pStyle w:val="Normal"/>
        <w:tabs>
          <w:tab w:val="clear" w:pos="720"/>
          <w:tab w:val="left" w:pos="0" w:leader="none"/>
          <w:tab w:val="left" w:pos="960" w:leader="none"/>
          <w:tab w:val="left" w:pos="24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tab/>
        <w:t>Supplies</w:t>
        <w:tab/>
        <w:t>Costed Requisitions</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tab/>
        <w:t>Services Purchased</w:t>
        <w:tab/>
        <w:t>Direct Assignment</w:t>
      </w:r>
    </w:p>
    <w:p>
      <w:pPr>
        <w:pStyle w:val="Normal"/>
        <w:tabs>
          <w:tab w:val="clear" w:pos="720"/>
          <w:tab w:val="left" w:pos="0" w:leader="none"/>
          <w:tab w:val="left" w:pos="960" w:leader="none"/>
          <w:tab w:val="left" w:pos="240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Under Arrangement</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tab/>
        <w:t>Capital Related Cost-</w:t>
        <w:tab/>
        <w:t>Time Weighted Square</w:t>
      </w:r>
    </w:p>
    <w:p>
      <w:pPr>
        <w:pStyle w:val="Normal"/>
        <w:tabs>
          <w:tab w:val="clear" w:pos="720"/>
          <w:tab w:val="left" w:pos="0" w:leader="none"/>
          <w:tab w:val="left" w:pos="960" w:leader="none"/>
          <w:tab w:val="left" w:pos="2400" w:leader="none"/>
          <w:tab w:val="left" w:pos="6360" w:leader="none"/>
        </w:tabs>
        <w:spacing w:lineRule="auto" w:line="192"/>
        <w:ind w:firstLine="2400"/>
        <w:jc w:val="both"/>
        <w:rPr>
          <w:rFonts w:ascii="Times New Roman" w:hAnsi="Times New Roman" w:cs="Times New Roman"/>
        </w:rPr>
      </w:pPr>
      <w:r>
        <w:rPr>
          <w:rFonts w:cs="Times New Roman" w:ascii="Times New Roman" w:hAnsi="Times New Roman"/>
        </w:rPr>
        <w:t>Buildings &amp; Fixtures</w:t>
        <w:tab/>
        <w:t>Feet</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tab/>
        <w:t>Capital Related Cost-</w:t>
        <w:tab/>
        <w:t>Time Weighted Square</w:t>
        <w:tab/>
        <w:tab/>
        <w:tab/>
        <w:tab/>
        <w:t>Movable Equipment</w:t>
        <w:tab/>
        <w:t>Feet</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tab/>
        <w:t>Employee Benefits</w:t>
        <w:tab/>
        <w:t>Hours of Service</w:t>
      </w:r>
    </w:p>
    <w:p>
      <w:pPr>
        <w:pStyle w:val="Normal"/>
        <w:tabs>
          <w:tab w:val="clear" w:pos="720"/>
          <w:tab w:val="left" w:pos="0" w:leader="none"/>
          <w:tab w:val="left" w:pos="960" w:leader="none"/>
          <w:tab w:val="left" w:pos="240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Sum of lines 1</w:t>
      </w:r>
    </w:p>
    <w:p>
      <w:pPr>
        <w:pStyle w:val="Normal"/>
        <w:tabs>
          <w:tab w:val="clear" w:pos="720"/>
          <w:tab w:val="left" w:pos="0" w:leader="none"/>
          <w:tab w:val="left" w:pos="960" w:leader="none"/>
          <w:tab w:val="left" w:pos="240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through 10, each column)</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tab/>
        <w:t>Administrative and General</w:t>
        <w:tab/>
        <w:t>Accumulated Cost (from</w:t>
      </w:r>
    </w:p>
    <w:p>
      <w:pPr>
        <w:pStyle w:val="Normal"/>
        <w:tabs>
          <w:tab w:val="clear" w:pos="720"/>
          <w:tab w:val="left" w:pos="0" w:leader="none"/>
          <w:tab w:val="left" w:pos="960" w:leader="none"/>
          <w:tab w:val="left" w:pos="240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kst I-2, Pt. I, Line 20)</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tab/>
        <w:t>Maintenance/Repairs</w:t>
        <w:tab/>
        <w:t>Time Weighted Square Feet</w:t>
      </w:r>
    </w:p>
    <w:p>
      <w:pPr>
        <w:pStyle w:val="Normal"/>
        <w:tabs>
          <w:tab w:val="clear" w:pos="720"/>
          <w:tab w:val="left" w:pos="0" w:leader="none"/>
          <w:tab w:val="left" w:pos="960" w:leader="none"/>
          <w:tab w:val="left" w:pos="2400" w:leader="none"/>
          <w:tab w:val="left" w:pos="6360" w:leader="none"/>
        </w:tabs>
        <w:spacing w:lineRule="auto" w:line="192"/>
        <w:ind w:firstLine="2400"/>
        <w:jc w:val="both"/>
        <w:rPr>
          <w:rFonts w:ascii="Times New Roman" w:hAnsi="Times New Roman" w:cs="Times New Roman"/>
        </w:rPr>
      </w:pPr>
      <w:r>
        <w:rPr>
          <w:rFonts w:cs="Times New Roman" w:ascii="Times New Roman" w:hAnsi="Times New Roman"/>
        </w:rPr>
        <w:t>Operation of Plant-</w:t>
      </w:r>
    </w:p>
    <w:p>
      <w:pPr>
        <w:pStyle w:val="Normal"/>
        <w:tabs>
          <w:tab w:val="clear" w:pos="720"/>
          <w:tab w:val="left" w:pos="0" w:leader="none"/>
          <w:tab w:val="left" w:pos="960" w:leader="none"/>
          <w:tab w:val="left" w:pos="2400" w:leader="none"/>
          <w:tab w:val="left" w:pos="6360" w:leader="none"/>
        </w:tabs>
        <w:spacing w:lineRule="auto" w:line="192"/>
        <w:ind w:firstLine="2400"/>
        <w:jc w:val="both"/>
        <w:rPr>
          <w:rFonts w:ascii="Times New Roman" w:hAnsi="Times New Roman" w:cs="Times New Roman"/>
        </w:rPr>
      </w:pPr>
      <w:r>
        <w:rPr>
          <w:rFonts w:cs="Times New Roman" w:ascii="Times New Roman" w:hAnsi="Times New Roman"/>
        </w:rPr>
        <w:t>Housekeeping</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tab/>
        <w:t>Nursing Administration</w:t>
        <w:tab/>
        <w:t>Nursing Time (Sum of lines</w:t>
      </w:r>
    </w:p>
    <w:p>
      <w:pPr>
        <w:pStyle w:val="Normal"/>
        <w:tabs>
          <w:tab w:val="clear" w:pos="720"/>
          <w:tab w:val="left" w:pos="0" w:leader="none"/>
          <w:tab w:val="left" w:pos="960" w:leader="none"/>
          <w:tab w:val="left" w:pos="240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2 through 4, each column)</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tab/>
        <w:t xml:space="preserve">Nursing School       </w:t>
        <w:tab/>
        <w:t>Nursing Time (Sum of lines</w:t>
      </w:r>
    </w:p>
    <w:p>
      <w:pPr>
        <w:pStyle w:val="Normal"/>
        <w:tabs>
          <w:tab w:val="clear" w:pos="720"/>
          <w:tab w:val="left" w:pos="0" w:leader="none"/>
          <w:tab w:val="left" w:pos="960" w:leader="none"/>
          <w:tab w:val="left" w:pos="240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2 through 4, each column)</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tab/>
        <w:t xml:space="preserve">Interns and Residents in  </w:t>
        <w:tab/>
        <w:t>Time Spent</w:t>
      </w:r>
    </w:p>
    <w:p>
      <w:pPr>
        <w:pStyle w:val="Normal"/>
        <w:tabs>
          <w:tab w:val="clear" w:pos="720"/>
          <w:tab w:val="left" w:pos="0" w:leader="none"/>
          <w:tab w:val="left" w:pos="960" w:leader="none"/>
          <w:tab w:val="left" w:pos="2400" w:leader="none"/>
          <w:tab w:val="left" w:pos="6360" w:leader="none"/>
        </w:tabs>
        <w:spacing w:lineRule="auto" w:line="192"/>
        <w:ind w:firstLine="2400"/>
        <w:jc w:val="both"/>
        <w:rPr>
          <w:rFonts w:ascii="Times New Roman" w:hAnsi="Times New Roman" w:cs="Times New Roman"/>
        </w:rPr>
      </w:pPr>
      <w:r>
        <w:rPr>
          <w:rFonts w:cs="Times New Roman" w:ascii="Times New Roman" w:hAnsi="Times New Roman"/>
        </w:rPr>
        <w:t>Approved Teaching Program</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tab/>
        <w:t>Central Services &amp; Supply</w:t>
        <w:tab/>
        <w:t>Costed Requisitions</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tab/>
        <w:t>Pharmacy</w:t>
        <w:tab/>
        <w:t>Costed Requisitions</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tab/>
        <w:t>Other Allocated Cost</w:t>
        <w:tab/>
        <w:t>Patient Service Time</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tab/>
        <w:t>Laboratory</w:t>
        <w:tab/>
        <w:t>Charges for Routine Lab Tests</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Respiratory Therapy</w:t>
        <w:tab/>
        <w:t xml:space="preserve">Charges       </w:t>
      </w:r>
    </w:p>
    <w:p>
      <w:pPr>
        <w:pStyle w:val="Normal"/>
        <w:tabs>
          <w:tab w:val="clear" w:pos="720"/>
          <w:tab w:val="left" w:pos="0" w:leader="none"/>
          <w:tab w:val="left" w:pos="960" w:leader="none"/>
          <w:tab w:val="left" w:pos="240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tab/>
        <w:t>Malpractice</w:t>
        <w:tab/>
        <w:t>Total Charges for Each</w:t>
      </w:r>
    </w:p>
    <w:p>
      <w:pPr>
        <w:pStyle w:val="Normal"/>
        <w:tabs>
          <w:tab w:val="clear" w:pos="720"/>
          <w:tab w:val="left" w:pos="0" w:leader="none"/>
          <w:tab w:val="left" w:pos="960" w:leader="none"/>
          <w:tab w:val="left" w:pos="2640" w:leader="none"/>
          <w:tab w:val="left" w:pos="6120" w:leader="none"/>
          <w:tab w:val="left" w:pos="6360" w:leader="none"/>
          <w:tab w:val="left" w:pos="8760" w:leader="none"/>
        </w:tabs>
        <w:spacing w:lineRule="auto" w:line="192"/>
        <w:ind w:firstLine="6360"/>
        <w:jc w:val="both"/>
        <w:rPr>
          <w:rFonts w:ascii="Times New Roman" w:hAnsi="Times New Roman" w:cs="Times New Roman"/>
        </w:rPr>
      </w:pPr>
      <w:r>
        <w:rPr>
          <w:rFonts w:cs="Times New Roman" w:ascii="Times New Roman" w:hAnsi="Times New Roman"/>
        </w:rPr>
        <w:t>Type of Service</w:t>
      </w:r>
    </w:p>
    <w:p>
      <w:pPr>
        <w:pStyle w:val="Normal"/>
        <w:tabs>
          <w:tab w:val="clear" w:pos="720"/>
          <w:tab w:val="left" w:pos="0" w:leader="none"/>
          <w:tab w:val="left" w:pos="960" w:leader="none"/>
          <w:tab w:val="left" w:pos="2640" w:leader="none"/>
          <w:tab w:val="left" w:pos="6120" w:leader="none"/>
          <w:tab w:val="left" w:pos="63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wish to change your allocation basis for a particular general cost center and not use the recommended basis of allocation because you believe the change results in more appropriate and more accurate allocations, you may use the alternative allocation basis, providing that the substitute basis is a permissible basis for Worksheet B-1 and your intermediary approves of the alternative basis through written notification before the start of the cost reporting period for which the alternative basis is us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For lines 1 through 10, 12 through 15, 17 through 19, 21 through 28, and 29 through 30, enter the appropriate allocation statistics in columns 8 through 21 and 23.  For line 33, enter the appropriate allocation statistics in columns 12 through 21 and 2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For each line, enter in column 22 the sum of the statistics entered in columns 12 through 21.  For each line, enter in column 24 the sum of the statistics entered in columns 22 and 23.  For each line, enter in column 11 the sum of the statistics entered in columns 8 through 10.  For each line, enter in column 7 the sum of the statistics entered in columns 11 and 2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1.2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t>In column 25, enter on each of lines 1 through 28 and 33 the cost to be allocated from the corresponding line of Supplemental Worksheet I-2, Part I, column 7.</w:t>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38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 column 26, for each of lines 1 through 28 and 33, compute the unit cost multiplier by dividing the cost entered in column 25 by the total statistics entered in column 7.  For lines 29 through 30, enter the ratio of cost to charges from the appropriate line of </w:t>
      </w:r>
      <w:r>
        <w:rPr>
          <w:rFonts w:cs="Times New Roman" w:ascii="Times New Roman" w:hAnsi="Times New Roman"/>
          <w:color w:val="FF0000"/>
        </w:rPr>
        <w:t>Worksheet C, Part I, column 7.</w:t>
      </w:r>
    </w:p>
    <w:p>
      <w:pPr>
        <w:pStyle w:val="Normal"/>
        <w:tabs>
          <w:tab w:val="clear" w:pos="720"/>
          <w:tab w:val="left" w:pos="0" w:leader="none"/>
          <w:tab w:val="left" w:pos="8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55.1</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52.</w:t>
        <w:tab/>
        <w:t>SUPPLEMENTAL WORKSHEET I-3 - COMPUTATION OF AVERAGE COST PER TREATMENT FOR OUTPATIENT RENAL DIALYSI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records the apportionment of total outpatient cost to the types of dialysis treatment furnished by you and shows the computation of expenses of dialysis items and services that you furnished to Medicare dialysis patients.  This information is used for overall program evaluation, determining the appropriateness of program reimbursement rates and meeting statutory requirements for determining the cost of ESRD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plete a separate supplemental worksheet for reporting costs for the renal dialysis department and the home program dialysis department.  If the cost reporting period covers a time when you had more than one rate for a particular treatment type, a separate Supplemental Worksheet I-3 must be completed for each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you have more than one renal dialysis and/or home dialysis department, submit one Supplemental Worksheet I-3 combining the renal dialysis departments and/or one Supplemental Worksheet I-3 combining the home dialysis departments.  You must also have on file as supporting documentation, a Supplemental Worksheet I-3 for each renal dialysis department and one for each home dialysis department with appropriate work papers.  This documentation must be filed with exception requests in accordance with PRM-1, §2720.  Enter on the combined Supplemental Worksheet I-3, each providers satellite number if you are separately certified as a satellite facilit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lumns 1-3 refer to total outpatient statistics, i.e., to all outpatient dialysis services furnished, whether reimbursed directly by the program or no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total number of outpatient treatments by type for all renal dialysis patients from your records.  These statistics include all treatments furnished to all patients in the outpatient renal department, both Medicare and non-Medi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s the total cost transferred from Supplemental Worksheet I-2, Part I, columns 12 through 21, line 34.  Enter on line 12 the total cost of Home Program Dialysis Equipment-100% Medicare transferred from Worksheet B, Part I, column 27, line 6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rPr>
        <w:t>NOTE:</w:t>
        <w:tab/>
        <w:t xml:space="preserve">On or after August 1, 1983, the effective date of the composite rate, Home Program Dialysis Equipment-100% is no longer an option available to you. However, equipment related services (e.g., maintenance, repair) for equipment </w:t>
      </w:r>
      <w:r>
        <w:rPr>
          <w:rFonts w:cs="Times New Roman" w:ascii="Times New Roman" w:hAnsi="Times New Roman"/>
          <w:u w:val="single"/>
        </w:rPr>
        <w:t>delivered</w:t>
      </w:r>
      <w:r>
        <w:rPr>
          <w:rFonts w:cs="Times New Roman" w:ascii="Times New Roman" w:hAnsi="Times New Roman"/>
        </w:rPr>
        <w:t xml:space="preserve">  to the patient’s home on or before 7/31/83 may be reimbursed under this op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The amounts entered on the appropriate lines are determined by dividing the cost entered on each line in column 2 by the number of treatments entered on each line in column 1.  Enter on line 12 the average cost of machines obtained by dividing the cost entered in column 2 by the number of machines entered in column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55.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5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Report Continuous Ambulatory Peritoneal Dialysis (CAPD) in terms of weeks. Patient weeks are computed by totaling the number of weeks each patient was dialyzed at home by CAP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in column 4 the number of machines used by your home dialysis patients that have been purchased under a 100 percent reimbursement agreement for home dialysis equipment.  This provision refers exclusively to Medicar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lumns 4-7 refer only to treatments furnished to Medicare beneficiaries that were billed to the facility and reimbursed by the program directly.  (Amounts entered in these columns are reconcilable to you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s the number of treatments billed to the Medicare program directly.  Obtain this information from you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The amounts entered on the appropriate lines are determined by multiplying the number of treatments entered on each line in column 4 by the average cost per treatment entered on the corresponding line in column 3.  Transfer the total expenses from this column, line 11, to Supplemental Worksheet I-4, line 1.  If you  complete separate Supplemental Worksheets I-2 and I-3, add the sum of the cost from this column, line 11 and transfer the total to Supplemental Worksheet I-4,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your Medicare Program payment rates by the type of treatment for the reporting period.  If the cost reporting period covers a time when you had more than one rate for a particular treatment type (e.g., the composite rate may have been updated or an exception amount approved during the period), a separate Supplemental Worksheet I-3 for columns 4, 5 and 7 must be completed to calculate the total payment due for each composite rate.  When you complete a separate Supplemental Worksheet I-3 because more than one payment rate was in effect during the cost reporting period, column 6 is not completed.  However, columns 4, 5 and 7  consist of the sum of the total computed on the separate Supplemental Worksheets I-3 for each payment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The amounts entered on the appropriate lines are determined by multiplying the number of treatments entered on each line in column 4 by the payment rate entered on each corresponding line in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Transfer the total payment from this column, line 11, to Supplemental Worksheet I-4, line 2.  If you complete separate supplemental worksheets (as a result of the updating of the composite payment rate during the period), add the sum of the cost from this column, line 11 and transfer the total to Supplemental Worksheet I-4, line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 24-2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3</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53.</w:t>
        <w:tab/>
        <w:t>SUPPLEMENTAL WORKSHEET I-4 - CALCULATION OF REIMBURSABLE BAD DEBTS -TITLE XVIII - PART 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alculation of reimbursable Part B bad debts relating to outpatient renal dialysis services.  If you have completed more than one Supplemental Worksheet I-2 (i.e., one for renal dialysis department and one for home program dialysis), a consolidated bad debt computation must be mad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Supplemental Worksheet I-3, column 5, line 11.  If you complete more than one Supplemental Worksheet I-3, enter the sum of the total from each Supplemental Worksheet I-3, column 5, line 1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Supplemental Worksheet I-3, column 7, line 11, (net of deductibles).  If you complete more than one Supplemental Worksheet I-3, enter the sum of the total from each Supplemental Worksheet I-3, column 7, line 1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shown in your records for deductibles billed to Medicare (Part B)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 shown in your records for coinsurance billed to Medicare (Part B)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uncollectible portion of the amounts entered on lines 3 and 4 reduced by any amount recovered during the cost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um of lines 3 and 4, less line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line 3 from line 2, and enter 80 percent of the differe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Subtract the sum of lines 6 and 7 from the lesser of lines 1 or 2 and enter the difference.  If the result is negative, do not complete line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lesser of line 5 or line 8.  Transfer this amount to the Hospital Worksheet E, Part B, line 28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5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5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2454.</w:t>
        <w:tab/>
        <w:t>SUPPLEMENTAL WORKSHEET S-6 - HOSPITAL-BASED CORF STATISTICAL DATA</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38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2862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740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 accordance with 42 CFR 413.20(a), 42 CFR 413.24(a) and 42 CFR 413.24(c),  maintain statistical records for proper determination of costs payable under the Medicare program. The statistics reported on this Supplemental Worksheet pertain to a hospital-based CORF. </w:t>
      </w:r>
      <w:r>
        <w:rPr>
          <w:rFonts w:cs="Times New Roman" w:ascii="Times New Roman" w:hAnsi="Times New Roman"/>
          <w:color w:val="FF0000"/>
        </w:rPr>
        <w:t xml:space="preserve">If you have more than one hospital based CORF, complete a separate worksheet for each facility.  The data maintained, depending on the services provided by the CORF, include </w:t>
      </w:r>
      <w:r>
        <w:rPr>
          <w:rFonts w:cs="Times New Roman" w:ascii="Times New Roman" w:hAnsi="Times New Roman"/>
        </w:rPr>
        <w:t>number of program treatments, total number of treatments, number of program patients and total number of patients.  In addition, FTE data is required by employee staff, contracted staff, and total.</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RF Treatments</w:t>
      </w:r>
      <w:r>
        <w:rPr>
          <w:rFonts w:cs="Times New Roman" w:ascii="Times New Roman" w:hAnsi="Times New Roman"/>
        </w:rPr>
        <w:t>--Lines 1 through 8 are used to identify the number of service treatments and corresponding number of patients.  The patient count in columns 2, 4, 6 and 8 includes each individual who received each type of service.  The sum of the patient count in columns 2, 4, 6 and 8 equals the total in column 10 for each 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 3, 5 and 7</w:t>
      </w:r>
      <w:r>
        <w:rPr>
          <w:rFonts w:cs="Times New Roman" w:ascii="Times New Roman" w:hAnsi="Times New Roman"/>
        </w:rPr>
        <w:t>--Enter the number of treatments for titles V, XVIII, XIX and other, respectively, for each discipline.  Enter the total for each column on line 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2, 4, 6 and 8</w:t>
      </w:r>
      <w:r>
        <w:rPr>
          <w:rFonts w:cs="Times New Roman" w:ascii="Times New Roman" w:hAnsi="Times New Roman"/>
        </w:rPr>
        <w:t>--Enter the number of patients corresponding to the number of treatments in columns 1, 3, 5 and 7 for titles V, XVIII, XIX and other, respectively, for each discip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9 and 10</w:t>
      </w:r>
      <w:r>
        <w:rPr>
          <w:rFonts w:cs="Times New Roman" w:ascii="Times New Roman" w:hAnsi="Times New Roman"/>
        </w:rPr>
        <w:t>--Enter in column 9 the total of columns 1, 3, 5 and 7.  Enter in column 10 the total of columns 2, 4, 6 and 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identify the type of CORF services which are reimbursable by the program.  These lines reflect the number of times a person was a patient receiving a particular servic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w:t>
      </w:r>
      <w:r>
        <w:rPr>
          <w:rFonts w:cs="Times New Roman" w:ascii="Times New Roman" w:hAnsi="Times New Roman"/>
        </w:rPr>
        <w:t>--This line identifies other services not listed on lines 1 through 7 which are not reimbursable by the program.</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columns 1, 3 and 5 the total of the amounts on lines 1 through 7.  Enter in columns 7 and 9 the total of the amounts on lines 1 through 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0 through 28</w:t>
      </w:r>
      <w:r>
        <w:rPr>
          <w:rFonts w:cs="Times New Roman" w:ascii="Times New Roman" w:hAnsi="Times New Roman"/>
        </w:rPr>
        <w:t>--These lines provide statistical data related to the human resources of the CORF.  The human resources statistics are required for each of the job categories specified on lines 10 through 26.  Enter any additional categories needed on lines 27 and 2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 xml:space="preserve"> 24-2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4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on the CORF’s payroll. These are staff for which an IRS form W-2 is us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ivided by 2080 hours, round to two decimal places, e.g., .04447 is  rounded to .04.  Contract FTEs are computed for column 2 as follows:  sum of all hours for which contracted and consultant staff worked divided by 2080 hours, round to two decimal pla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paid hours from the numerator in the calcula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6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55.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2455.</w:t>
        <w:tab/>
        <w:t>SUPPLEMENTAL WORKSHEET J-1 - ALLOCATION OF GENERAL SERVICE COST TO CORF COST CENTER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supplemental worksheet is used only if you operate a certified hospital based CORF as part of your complex.  If you have more than one hospital based CORF, complete a separate worksheet for each facilit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2455.1</w:t>
        <w:tab/>
      </w:r>
      <w:r>
        <w:rPr>
          <w:rFonts w:cs="Times New Roman" w:ascii="Times New Roman" w:hAnsi="Times New Roman"/>
          <w:u w:val="single"/>
        </w:rPr>
        <w:t>Part I - Allocation of General Service Costs to CORF Cost Centers</w:t>
      </w:r>
      <w:r>
        <w:rPr>
          <w:rFonts w:cs="Times New Roman" w:ascii="Times New Roman" w:hAnsi="Times New Roman"/>
        </w:rPr>
        <w:t>.--Supplemental Worksheet J-1, Part I, provides for the allocation of the expenses of each general service cost center to those cost centers which receive the services.  The total direct expenses (column 0, line 16) are obtained from Worksheet A, column 7, line 82.  The cost center allocation (column 0, lines 1 through 15) is obtained from your records.  The amounts on line 16, columns 0-24 and column 26 must agree with the corresponding amounts on Worksheet B, Part I, columns 0-24 and column 26, line 82.  The amounts entered on lines 1-15, columns 1-24 and column 26 are completed in accordance with the instructions contained in §2455.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1440" w:hanging="1440"/>
        <w:jc w:val="both"/>
        <w:rPr>
          <w:rFonts w:ascii="Times New Roman" w:hAnsi="Times New Roman" w:cs="Times New Roman"/>
        </w:rPr>
      </w:pPr>
      <w:r>
        <w:rPr>
          <w:rFonts w:cs="Times New Roman" w:ascii="Times New Roman" w:hAnsi="Times New Roman"/>
        </w:rPr>
        <w:t>NOTE:</w:t>
        <w:tab/>
        <w:tab/>
        <w:t>Worksheet B, Part I established the method used to reimburse direct graduate medical education cost (i.e., reasonable cost or the per resident amount).  Therefore, this worksheet must follow that method.  If Worksheet B, Part I, column 26, excluded the costs of interns and residents, column 26 on this worksheet must also exclude these cos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2455.2</w:t>
        <w:tab/>
        <w:t xml:space="preserve"> </w:t>
      </w:r>
      <w:r>
        <w:rPr>
          <w:rFonts w:cs="Times New Roman" w:ascii="Times New Roman" w:hAnsi="Times New Roman"/>
          <w:u w:val="single"/>
        </w:rPr>
        <w:t>Part II - Computation of Unit Cost Multiplier for Allocation of CORF Administrative and General Costs.</w:t>
      </w:r>
      <w:r>
        <w:rPr>
          <w:rFonts w:cs="Times New Roman" w:ascii="Times New Roman" w:hAnsi="Times New Roman"/>
        </w:rPr>
        <w:t>--This part is used to compute the unit cost multiplier used to allocate CORF administrative and general costs to the revenue producing CORF cost center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Part I, column 27, line 1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Part I, column 27, line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resul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ins w:id="1" w:author="Unknown Author" w:date="0-00-00T00:00:00Z">
        <w:r>
          <w:rPr>
            <w:rFonts w:cs="Times New Roman" w:ascii="Times New Roman" w:hAnsi="Times New Roman"/>
            <w:u w:val="single"/>
          </w:rPr>
          <w:t>Line 4</w:t>
        </w:r>
      </w:ins>
      <w:ins w:id="2" w:author="Unknown Author" w:date="0-00-00T00:00:00Z">
        <w:r>
          <w:rPr>
            <w:rFonts w:cs="Times New Roman" w:ascii="Times New Roman" w:hAnsi="Times New Roman"/>
          </w:rPr>
          <w:t>--Divide line 2 by line 3 and enter the result rounded to 6 decimal places.</w:t>
        </w:r>
      </w:ins>
      <w:r>
        <w:rPr>
          <w:rFonts w:cs="Times New Roman" w:ascii="Times New Roman" w:hAnsi="Times New Roman"/>
        </w:rPr>
        <w:t xml:space="preserve">  Multiply each amount in Part I, column 27, lines 2 through 15, by the unit cost multiplier and enter the result on the corresponding line of column 2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2455.3</w:t>
        <w:tab/>
        <w:t xml:space="preserve"> </w:t>
      </w:r>
      <w:r>
        <w:rPr>
          <w:rFonts w:cs="Times New Roman" w:ascii="Times New Roman" w:hAnsi="Times New Roman"/>
          <w:u w:val="single"/>
        </w:rPr>
        <w:t>Part III - Allocation of General Services Costs to CORF Cost Centers -Statistical Basis</w:t>
      </w:r>
      <w:r>
        <w:rPr>
          <w:rFonts w:cs="Times New Roman" w:ascii="Times New Roman" w:hAnsi="Times New Roman"/>
        </w:rPr>
        <w:t>.--Supplemental Worksheet J-1, Parts II and III, provides for the proration of the statistical data needed to equitably allocate the expenses of the general service cost centers on Supplemental Worksheet J-1, Part I.</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Supplemental Worksheet J-1, Parts I and III, is identical.</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Supplemental Worksheet J-1, Part III, is the recommended basis of allocation of the cost center indica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2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5.3 (Cont.)</w:t>
        <w:tab/>
        <w:t>FORM HCFA-2552-89</w:t>
        <w:tab/>
        <w:t>07-9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PRM-I, §231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0"/>
        <w:jc w:val="both"/>
        <w:rPr>
          <w:rFonts w:ascii="Times New Roman" w:hAnsi="Times New Roman" w:cs="Times New Roman"/>
        </w:rPr>
      </w:pPr>
      <w:ins w:id="3" w:author="Unknown Author" w:date="0-00-00T00:00:00Z">
        <w:r>
          <w:rPr>
            <w:rFonts w:cs="Times New Roman" w:ascii="Times New Roman" w:hAnsi="Times New Roman"/>
          </w:rPr>
          <w:t>Except for non-PPS providers, unless there is a change in ownership, the hospital must continue the same cost finding methods (including its cost finding bases) in effect in the hospital</w:t>
        </w:r>
      </w:ins>
      <w:r>
        <w:rPr>
          <w:rFonts w:cs="Times New Roman" w:ascii="Times New Roman" w:hAnsi="Times New Roman"/>
          <w:color w:val="FF0000"/>
        </w:rPr>
        <w:t>§</w:t>
      </w:r>
      <w:ins w:id="4" w:author="Unknown Author" w:date="0-00-00T00:00:00Z">
        <w:r>
          <w:rPr>
            <w:rFonts w:cs="Times New Roman" w:ascii="Times New Roman" w:hAnsi="Times New Roman"/>
            <w:color w:val="FF0000"/>
          </w:rPr>
          <w:t>s</w:t>
        </w:r>
      </w:ins>
      <w:ins w:id="5" w:author="Unknown Author" w:date="0-00-00T00:00:00Z">
        <w:r>
          <w:rPr>
            <w:rFonts w:cs="Times New Roman" w:ascii="Times New Roman" w:hAnsi="Times New Roman"/>
          </w:rPr>
          <w:t xml:space="preserve"> last cost reporting period ending on or before October 1, 1991.  (See 42 CFR 412.302(d).) If there is a change in ownership, the new owners may request that the intermediary approve a change in order to be consistent with their established cost finding practices.  (See PRM-I, </w:t>
        </w:r>
      </w:ins>
      <w:r>
        <w:rPr>
          <w:rFonts w:cs="Times New Roman" w:ascii="Times New Roman" w:hAnsi="Times New Roman"/>
          <w:color w:val="FF0000"/>
        </w:rPr>
        <w:t>§</w:t>
      </w:r>
      <w:ins w:id="6" w:author="Unknown Author" w:date="0-00-00T00:00:00Z">
        <w:r>
          <w:rPr>
            <w:rFonts w:cs="Times New Roman" w:ascii="Times New Roman" w:hAnsi="Times New Roman"/>
          </w:rPr>
          <w:t>2313.)</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 through 15</w:t>
      </w:r>
      <w:r>
        <w:rPr>
          <w:rFonts w:cs="Times New Roman" w:ascii="Times New Roman" w:hAnsi="Times New Roman"/>
        </w:rPr>
        <w:t>--On Supplemental Worksheet J-1, Part III, for all cost centers to which the general service cost center is being allocated, enter that portion of the total statistical base applicable to each.</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 of lines 1 through 15 for each column.  The total in each column must be the same as shown for the corresponding column on Worksheet B-1, line 8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total expenses for the cost center allocated.  This amount is obtained from Worksheet B, Part I, line 82, from the same column used to enter the statistical base on Supplemental Worksheet J-1, Part III (e.g., in the case of capital-related cost buildings and fixtures, this amount is on Worksheet B, Part I, column 1, line 8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unit cost multiplier which is obtained by dividing the cost entered on line 17 by the total statistic entered in the same column on line 16.  The unit cost multiplier must be rounded to six decimal pla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Supplemental Worksheet J-1, Part I, in the corresponding column and 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line 16, Part I) must equal the total cost on line 17, Part III.</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preceding procedures must be performed for each general service cost cent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25, Part I, enter the total of columns 3a through 2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28, Part I, for lines 2 through 15, multiply the amount in column 27 by the unit cost multiplier on line 4, Part II, and enter the result in this column.  On line 16, enter the total of the amounts on lines 2 through 15.  The total on line 16 equals the amount in column 27, line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29, Part I, enter on lines 2 through 16 the sum of the amounts in columns 27 and 28.  The total on line 16 equals the total in column 28, line 1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62</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56.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2456.</w:t>
        <w:tab/>
        <w:t>SUPPLEMENTAL WORKSHEET J-2 - COMPUTATION OF CORF COS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supplemental worksheet is used only if you operate a hospital based CORF.  If you have more than one hospital based CORF, complete a separate worksheet for each facilit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2456.1</w:t>
        <w:tab/>
      </w:r>
      <w:r>
        <w:rPr>
          <w:rFonts w:cs="Times New Roman" w:ascii="Times New Roman" w:hAnsi="Times New Roman"/>
          <w:u w:val="single"/>
        </w:rPr>
        <w:t>Part I - Apportionment of CORF Cost Center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total cost for the cost center as previously computed on Supplemental Worksheet J-1, Part I, column 29.  To facilitate the apportionment process, the line numbers are the same on both supplemental workshee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NOTE:</w:t>
        <w:tab/>
        <w:t>Lines 13 and 14 are not transferred from Worksheet J-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harges for each cost center.  The charges are obtained from your record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cost center, enter the ratio derived by dividing the cost in column 1 by the charges in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your records for title V, title XVIII, and title XIX CORF patients, respective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ins w:id="7" w:author="Unknown Author" w:date="0-00-00T00:00:00Z">
        <w:r>
          <w:rPr>
            <w:rFonts w:cs="Times New Roman" w:ascii="Times New Roman" w:hAnsi="Times New Roman"/>
            <w:u w:val="single"/>
          </w:rPr>
          <w:t>Line 14</w:t>
        </w:r>
      </w:ins>
      <w:ins w:id="8" w:author="Unknown Author" w:date="0-00-00T00:00:00Z">
        <w:r>
          <w:rPr>
            <w:rFonts w:cs="Times New Roman" w:ascii="Times New Roman" w:hAnsi="Times New Roman"/>
          </w:rPr>
          <w:t>--Enter the totals of lines 1 through 13 in columns 1, 2, and 4 through 9.</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2456.2</w:t>
        <w:tab/>
      </w:r>
      <w:r>
        <w:rPr>
          <w:rFonts w:cs="Times New Roman" w:ascii="Times New Roman" w:hAnsi="Times New Roman"/>
          <w:u w:val="single"/>
        </w:rPr>
        <w:t>Part II - Apportionment of Cost of CORF Services Furnished by Shared Hospital Departments</w:t>
      </w:r>
      <w:r>
        <w:rPr>
          <w:rFonts w:cs="Times New Roman" w:ascii="Times New Roman" w:hAnsi="Times New Roman"/>
        </w:rPr>
        <w:t>.--This part is used only when the hospital complex maintains a separate department for any of the cost centers listed on this worksheet, and the department provides services to patients of the hospital’s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the cost centers listed, enter the ratio of cost to charges that is shown on Worksheet C, Part I, column 7 from the appropriate line for each cost cent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your records for title V, title XVIII, and title XIX CORF patients, respective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totals for columns 4 through 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2456.3</w:t>
        <w:tab/>
      </w:r>
      <w:r>
        <w:rPr>
          <w:rFonts w:cs="Times New Roman" w:ascii="Times New Roman" w:hAnsi="Times New Roman"/>
          <w:u w:val="single"/>
        </w:rPr>
        <w:t>Part III - Total CORF Cost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Enter the total costs from Part I, columns 5, 7, and 9, line 14 plus Part II, columns 5, 7, and 9, line 23, respectively.  Transfer these amounts to the appropriate Supplemental Worksheet J-3, line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 xml:space="preserve"> 24-2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7</w:t>
        <w:tab/>
        <w:t>FORM HCFA-2552-89</w:t>
        <w:tab/>
        <w:t>07-9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2457.</w:t>
        <w:tab/>
        <w:t>SUPPLEMENTAL WORKSHEET J-3 - CALCULATION OF REIMBURSEMENT SETTLEMENT -CORF SERVI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 separate Supplemental Worksheet J-3 is submitted for each title (V, XVIII, or XIX) under which payment is claimed.  If you have more than one hospital based CORF, complete a separate worksheet for each facilit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CORF services from Supplemental Worksheet J-2, Part III, line 24 from columns 5, 7, or 9, as applicable (column 5 for title V, column 7 for title XVIII, and column 9 for title XIX).</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s for title XVIII from Worksheet D-8, Part II, column 3, line 14, as adjusted in accordance with the transfer references in §2417.3.  For titles V and XIX, enter the amount computed in accordance with State law.</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s paid and payable by Workers Compensation and other primary payers (from your record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obtained by subtracting line 4 from line 3.  For proprietary providers, the amount on this line is transferred to Supplemental Worksheet F-5, Part II, line 22, column 1 for title V and column 5 for title XIX.</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llowable return on equity capital from Supplemental Worksheet F-5, Part II, line 22, column 2 for title V and column 6 for title XIX.</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Part B deductibles billed to program patients (from your records), excluding any coinsurance amoun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80 percent of line 9 for title XVIII.  Make no entry for titles V and XIX.</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ctual coinsurance billed to program patients (from your record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payable bad debts, net of recoveries, applicable to any deductibles and coinsurance (from your record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lesser of the amounts on lines 10 or 12 plus the amount on line 13 for title XVIII. Enter the sum of the amounts on lines 12 and 13 for titles V and XIX.</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program’s share of any net depreciation adjustment applicable to prior years resulting from the gain or loss on the disposition of depreciable assets.  (See PRM-I, §§132ff.)  Enter the amount of any excess depreciation taken in parentheses (  ).</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program’s share of any recovery of excess depreciation applicable to prior years resulting from your termination or a decrease in Medicare utilization.   (See PRM-I, §§136f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B</w:t>
      </w:r>
      <w:r>
        <w:rPr>
          <w:rFonts w:cs="Times New Roman" w:ascii="Times New Roman" w:hAnsi="Times New Roman"/>
        </w:rPr>
        <w:t>--Enter any other adjustment.  For example, if you change the recording of vacation pay from the cash basis to the accrual basis (see PRM-I §2146.4), enter the adjustment.  Specify the adjustment in the space provid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64</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57 (Con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7B</w:t>
      </w:r>
      <w:r>
        <w:rPr>
          <w:rFonts w:cs="Times New Roman" w:ascii="Times New Roman" w:hAnsi="Times New Roman"/>
        </w:rPr>
        <w:t>--Enter the applicable sequestration adjustment (see PRM-II, §120 for a detailed explanation) or the 2% Part B payment reduction required by §4158 of OBRA 1990.  This section requires a 2% reduction to payments made under Part B for items and services furnished during the period beginning on November 1, 1990, and ending on December 31, 1990.  The Part B payment reduction is computed by dividing the number of days in your cost reporting period to which this reduction applies by the total number of days in your cost reporting period.  Multiply this ratio by 2% to determine the appropriate percentage reduction.  Multiply this percentage by the amount on line 17A and enter the result.  For example, your fiscal year is January 1, 1990, to December 31, 1990.  The Part B payment reduction applies to 61 days in your cost reporting period out of 365 days. Your applicable percentage is .0033 (61/365 x 2%).  Multiply this percentage by the amount on line 17A and enter the resul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total interim payments applicable to this cost reporting period.  For title XVIII, this amount is transferred from Supplemental Worksheet J-4, column 2, line 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program reimbursement effect of nonallowable cost report items which you are disputing.  The reimbursement effect must be computed in accordance with PRM-II, §115.2.  A schedule must be attached showing the supporting details and comput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balance due provider/program and transfer this amount to Worksheet S, Part II, columns as appropriate, line 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 xml:space="preserve"> 24-2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8</w:t>
        <w:tab/>
        <w:t>FORM HCFA-2552-89</w:t>
        <w:tab/>
        <w:t>07-9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2458.</w:t>
        <w:tab/>
        <w:t>SUPPLEMENTAL WORKSHEET J-4 - ANALYSIS OF PAYMENTS TO PROVIDER-BASED CORF FOR SERVICES RENDERED TO PROGRAM BENEFICIARI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supplemental worksheet is completed for Medicare interim payments only.  If you have more than one hospital based CORF, complete a separate worksheet for each facilit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Complete the identifying information on lines 1 through 4.  The remainder of the supplemental worksheet is completed by your fiscal intermediar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program interim payments paid to the CORF.  The amount entered reflects the sum of all interim payments paid on individual bills (net of adjustment bills) for services rendered in this cost reporting period.  The amount entered includes amounts withheld from the CORF’s interim payments due to an offset against overpayments to the CORF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program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Transfer the total interim payments to the title XVIII Supplemental Worksheet J-3, line 1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DO NOT COMPLETE THE REMAINDER OF SUPPLEMENTAL WORKSHEET J-4.  LINES 5 THROUGH 7 ARE FOR INTERMEDIARY USE ON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are reported on line 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net settlement amount (balance due to the provider or balance due to the program) for the NPR, or, if this settlement is after a reopening of the NPR, for this reopening.  </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NOTE:</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7</w:t>
      </w:r>
      <w:r>
        <w:rPr>
          <w:rFonts w:cs="Times New Roman" w:ascii="Times New Roman" w:hAnsi="Times New Roman"/>
        </w:rPr>
        <w:t xml:space="preserve">--Enter the sum of the amounts on lines 4, 5g, and 6 in column 2.  The amount in column 2 must equal the amount on Supplemental Worksheet J-3, line </w:t>
      </w:r>
      <w:ins w:id="9" w:author="Unknown Author" w:date="0-00-00T00:00:00Z">
        <w:r>
          <w:rPr>
            <w:rFonts w:cs="Times New Roman" w:ascii="Times New Roman" w:hAnsi="Times New Roman"/>
          </w:rPr>
          <w:t>18.</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66</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5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59.</w:t>
        <w:tab/>
        <w:t>GENERAL INSTRUCTIONS FOR HOSPITAL-BASED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e Burden Reduction Act of 1980 establishes the requirement that the private sector be informed as to why information is collected and what the information is used for by the government.  42 CFR 418.310 provides that cost reports are required from hospices on an annual basis.  The data submitted on the cost report supports management of the Federal programs.  In completing Form HCFA-2552-89-K, Supplemental Worksheet K through Supplemental Worksheet K-5, the information reported must conform to the requirements and principals set forth in PRM-I and the Hospice Manual.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completing these worksheets, reductions in expenses must always be shown in parentheses (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tal-based hospice, as the term is used in this report, refers to a hospice that is part of a hospital participating in Medicare and meeting the requirements of §1861(dd) of the Social Security Act.  Refer to the Hospice Manual and PRM-I, for further definitions of terms.  Your intermediary can furnish any additions and revisions to the documents ci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m HCFA-2552-89-K must be used by hospital-based hospices to which payment is made by Medicare and must be submitted to the hospital’s Medicare fiscal intermediary as part of the hospital’s Medicare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 24-26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60</w:t>
        <w:tab/>
        <w:t>FORM HCFA-2552-89</w:t>
        <w:tab/>
        <w:t xml:space="preserve"> 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60.</w:t>
        <w:tab/>
        <w:t>SUPPLEMENTAL WORKSHEET K - HOSPITAL-BASED HOSPICE COST AND DATA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1. HOSPICE INFORM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requested information in the spaces provided.  Include the name, address and county of the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2. DATE HOSPICE BEGAN OPER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date the hospice first began oper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3. BEDS PROVI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ries are made in these spaces only if distinct units (separate from hospital general inpatient routine care or intensive care type beds) are maintained for hospice patients.  In this situation, if separate units are maintained for hospice inpatient general care and inpatient respite care, enter the number of beds in the appropriate spaces.  If a single separate unit is maintained in which both hospice inpatient general care and respite care is furnished, enter the number of beds in this unit in the space for "General" be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4. DATE CERTIFI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date the hospice was certified to participate in the Medicare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5. TYPE OF CONTRO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type of ownership or auspices under which the hospice is oper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a.</w:t>
        <w:tab/>
        <w:t>Voluntary - A voluntary hospice is one which is usually financed by earnings and contributions and governed by a community-based board of directors.  The primary function is the care of the terminally ill in the home.  Some voluntary hospices are operated under church ausp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b.</w:t>
        <w:tab/>
        <w:t>Proprietary - A proprietary hospice is one which is owned and operated by an individual or business corporation.  The organization may be a sole proprietorship (individual), a partnership (including limited partnership and joint stock company) or a corporation.  Indicate the type of ope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c.</w:t>
        <w:tab/>
        <w:t>Government - A government hospice is administered by a State, county, city or other local unit of government and having as major responsibility the health care and safety of its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6. HEALTH CARE PROGRA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eck the title(s) under which reimbursement is being claimed for services rendered to beneficiaries, or where "grant" money has been provided under titles III or X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6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6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ENROLLMENT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Enter on lines 7 through 12 the enrollment days applicable to each type of care. Enrollment days are unduplicated days of care received by a hospice patient.  A day is recorded for each day a hospice patient receives one of the four types of care.  Where a patient moves from one type of care to another, count only one day of care for that patient.  The day of care for the type of care the patient moved into is counted.  The day of care for the type of care the patient moved from is </w:t>
      </w:r>
      <w:r>
        <w:rPr>
          <w:rFonts w:cs="Times New Roman" w:ascii="Times New Roman" w:hAnsi="Times New Roman"/>
          <w:u w:val="single"/>
        </w:rPr>
        <w:t>not</w:t>
      </w:r>
      <w:r>
        <w:rPr>
          <w:rFonts w:cs="Times New Roman" w:ascii="Times New Roman" w:hAnsi="Times New Roman"/>
        </w:rPr>
        <w:t xml:space="preserve"> counted.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ly the unduplicated Medicare days applicable to the types of care. Enter on line 13 the total unduplicated Medicare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ly the unduplicated days for Medicare patients who have exhausted their Medicare benefits.  Record the days by type of care and enter the total on line 1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unduplicated days for hospice patients which are not counted in either column 1 or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days for each type of care (i.e., sum of columns 1, 2, and 3). The amount entered on line 13 represents the total days of care provided by the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4 and 15 - Inpatient Per Diem Costs</w:t>
      </w:r>
      <w:r>
        <w:rPr>
          <w:rFonts w:cs="Times New Roman" w:ascii="Times New Roman" w:hAnsi="Times New Roman"/>
        </w:rPr>
        <w:t>--If inpatient respite care and general inpatient care are furnished to hospice patients by using hospital inpatient general routine care beds, enter on lines 14 and 15 the per diem cost applicable to either TEFRA, PPS or "Other" from Supplemental Worksheet D-1, Part II, line 38.  If a separate unit is maintained for furnishing inpatient hospice care, and the beds in that unit are not included in the hospital’s inpatient general routine care beds, attach a computation of the routine per diem cost of that unit and enter the per diem amount on lines 14 or 15.  If separate units are maintained for inpatient respite care and general inpatient care, and the beds in those units are not included in the hospital’s inpatient general routine care beds, attach separate computations of the per diem costs and enter the appropriate per diem amounts on lines 14 and 15. In computing the per diem costs, do not include any ancillary service costs or costs for physicians’ direct patient car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for "Title XVIII" and "All Other" the number of patients receiving hospice care within this reporting period.  A patient transferring from another hospice is counted as a new admission into the admitting hospice.  If a patient enters a hospice under a pay source other than Medicare, then subsequently elected the Medicare hospice benefit, count that patient only once in the Medicare column even though they may have had a period in another pay source prior to elec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 24-2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60 (Cont.)</w:t>
        <w:tab/>
        <w:t>HCFA FORM-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difference between line 16 and line 19 is that patients are counted once and only once under line 16 (even when their stay transcends more than one reporting period).  In contrast, the total for "Medicare" and "Other" under line 19 equals the actual number of patients served during the reporting period.  (Thus, if a patient’s stay transcends two reporting periods, he/she is counted once in each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e patient is counted in the "Medicare" column if he/she was </w:t>
      </w:r>
      <w:r>
        <w:rPr>
          <w:rFonts w:cs="Times New Roman" w:ascii="Times New Roman" w:hAnsi="Times New Roman"/>
          <w:u w:val="single"/>
        </w:rPr>
        <w:t>ever</w:t>
      </w:r>
      <w:r>
        <w:rPr>
          <w:rFonts w:cs="Times New Roman" w:ascii="Times New Roman" w:hAnsi="Times New Roman"/>
        </w:rPr>
        <w:t xml:space="preserve"> under the Medicare hospice benefit during the period even if he/she had a period of stay with the hospice while not under the benefit.  The patient is counted in the "other" column if he/she was not under the Medicare hospice benefit at any time during the cost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Unduplicated Continuous Care hours which are billed or billable to Medicare for hospice patients electing hospice care.  When computing the Unduplicated Continuous Care hours, count only one hour regardless of number of services or therapies provided simultaneously within that hou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average length of treatment for both "title XVIII" and "All Other." The average length of treatment includes the number of days of care in the normal election periods of hospice care.  (Two 90-day periods and one 30-day period.)  Do not include the number of days in the "Medicare Benefits Exhausted" periods.  The average length of treatment for "All Other" patients is not limited to the number of days of care in the normal election period of hospice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tatistics for a patient who had periods of stay with the hospice under "Medicare" and "Other" is included in the respective columns.  For example, if a patient entered hospice A under the Medicare hospice benefit, stays 90 days, revoked his/her election (and thus went back into regular Medicare coverage) for 70 days, then re-elected the Medicare hospice benefit for an additional 45 days until his death, the average length of stay (assuming this was the only patient the hospice served during the reporting period) is compu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Medicare                  </w:t>
      </w:r>
      <w:r>
        <w:rPr>
          <w:rFonts w:cs="Times New Roman" w:ascii="Times New Roman" w:hAnsi="Times New Roman"/>
        </w:rPr>
        <w:tab/>
      </w:r>
      <w:r>
        <w:rPr>
          <w:rFonts w:cs="Times New Roman" w:ascii="Times New Roman" w:hAnsi="Times New Roman"/>
          <w:u w:val="single"/>
        </w:rPr>
        <w:t xml:space="preserve">           Other              </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t>Medicare Days (90 &amp; 45)</w:t>
        <w:tab/>
        <w:t>135</w:t>
        <w:tab/>
        <w:t>Other Days</w:t>
        <w:tab/>
        <w:t>70</w:t>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t>Medicare Patients</w:t>
        <w:tab/>
      </w:r>
      <w:r>
        <w:rPr>
          <w:rFonts w:cs="Times New Roman" w:ascii="Times New Roman" w:hAnsi="Times New Roman"/>
          <w:u w:val="single"/>
        </w:rPr>
        <w:t>÷1</w:t>
      </w:r>
      <w:r>
        <w:rPr>
          <w:rFonts w:cs="Times New Roman" w:ascii="Times New Roman" w:hAnsi="Times New Roman"/>
        </w:rPr>
        <w:t>  </w:t>
        <w:tab/>
        <w:t xml:space="preserve">Other Patients       </w:t>
        <w:tab/>
      </w:r>
      <w:r>
        <w:rPr>
          <w:rFonts w:cs="Times New Roman" w:ascii="Times New Roman" w:hAnsi="Times New Roman"/>
          <w:u w:val="single"/>
        </w:rPr>
        <w:t>÷1</w:t>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t>Average L.O.S. Medicare</w:t>
        <w:tab/>
        <w:t>135</w:t>
        <w:tab/>
        <w:t>Average L.O.S.-Other</w:t>
        <w:tab/>
        <w:t>70</w:t>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Unduplicated Census Count of the hospice for title XVIII patients and all other patients within the reporting period.  This amount may not agree with the amount on line 16 because of patients electing subsequent election periods in subsequent reporting periods.</w:t>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at portion of malpractice insurance cost pertaining to the hospice from Worksheet A-8, line 46, plus Worksheet D-8, Part II, column 3, line 11.</w:t>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7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6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61.</w:t>
        <w:tab/>
        <w:t xml:space="preserve">SUPPLEMENTAL WORKSHEET K-1 - PATIENT CARE SERVICE UTILIZATION ANALYSI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13,24(c), you are required to maintain statistical records for proper determination of cost under the Medicare program.  The data maintained depends on the services provided by the hospice.  For each of the cost centers or services listed on lines 1 through 14, include the number of direct paid or volunteer hours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visiting service data applicable to the four levels of hospice care.  The line descriptions and column headings are repeated for each of the four levels of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Routine Home Care and Continuous Home Care visiting service are reported in Part I. Inpatient Respite Care and General Inpatient Care visiting service data are reported in Part II.  Generally, </w:t>
      </w:r>
      <w:r>
        <w:rPr>
          <w:rFonts w:cs="Times New Roman" w:ascii="Times New Roman" w:hAnsi="Times New Roman"/>
          <w:u w:val="single"/>
        </w:rPr>
        <w:t>visiting</w:t>
      </w:r>
      <w:r>
        <w:rPr>
          <w:rFonts w:cs="Times New Roman" w:ascii="Times New Roman" w:hAnsi="Times New Roman"/>
        </w:rPr>
        <w:t xml:space="preserve"> </w:t>
      </w:r>
      <w:r>
        <w:rPr>
          <w:rFonts w:cs="Times New Roman" w:ascii="Times New Roman" w:hAnsi="Times New Roman"/>
          <w:u w:val="single"/>
        </w:rPr>
        <w:t>service</w:t>
      </w:r>
      <w:r>
        <w:rPr>
          <w:rFonts w:cs="Times New Roman" w:ascii="Times New Roman" w:hAnsi="Times New Roman"/>
        </w:rPr>
        <w:t xml:space="preserve"> </w:t>
      </w:r>
      <w:r>
        <w:rPr>
          <w:rFonts w:cs="Times New Roman" w:ascii="Times New Roman" w:hAnsi="Times New Roman"/>
          <w:u w:val="single"/>
        </w:rPr>
        <w:t>data</w:t>
      </w:r>
      <w:r>
        <w:rPr>
          <w:rFonts w:cs="Times New Roman" w:ascii="Times New Roman" w:hAnsi="Times New Roman"/>
        </w:rPr>
        <w:t xml:space="preserve"> are entered in Part II only where hospice patients receive inpatient services under a contractual arrangement in an inpatient facility not operated by the hospital.</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tistics are recorded in each of four rate categories in accordance with the level of care actually provided (rather than what rate was paid for the day).  In most cases, the level of care actually provided corresponds with the HCFA classification and payment for that day.  In some cases, however, the level of care provided by the hospice differs from HCFA’s ultimate determination of the proper classification category and payment rate for that day.  For example, a hospice provides general inpatient care for a patient for a particular day, and later finds that HCFA reclassified the day to the routine home care category and payment level because the service provided was not reasonable and necessary for the palliation and management of the terminal illness.  In a case such as this, for cost reporting purposes, the statistics must be recorded in the general inpatient care category even though payment was made at the routine home care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statistics reported on this supplemental worksheet are for visiting services provided by hospice staff, contracted, or volunteer hospice personnel and corresponds to costs reported under "visiting services" in Supplemental Worksheet K-2.  Costs recorded in a patient care service center on Supplemental Worksheet K-2 must have statistics for that center on this supplemental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ART 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indicated patient care services data applicable to services furnished to hospice patients in their hom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3</w:t>
      </w:r>
      <w:r>
        <w:rPr>
          <w:rFonts w:cs="Times New Roman" w:ascii="Times New Roman" w:hAnsi="Times New Roman"/>
        </w:rPr>
        <w:t>--Enter the Medicare service hours applicable to the hospice for each applicable line description which were provided by employees of the hospice or by contractors of the hospice. Hours of patient care made after Medicare benefits are exhausted are reported in the Non-Medicare column (Part II column 5) and not included in the Medicare columns.  The Medicare column data is truncated at 210 days per pati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27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61 (Cont.)</w:t>
        <w:tab/>
        <w:t>HCFA FORM-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Bereavement Counseling statistics for counseling provided to the family of deceased Medicare hospice patients.  This statistic is provided for information purposes only and is not added to routine home care since bereavement counseling is not care provided to the pati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PART I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Enter the indicated patient care service data applicable to services furnished to hospice patients who are inpatients of facilities furnishing inpatient care to hospice patients under contractual arrangements with the hospice.  Do not record inpatient services of physicians or other health care personnel in this part </w:t>
      </w:r>
      <w:r>
        <w:rPr>
          <w:rFonts w:cs="Times New Roman" w:ascii="Times New Roman" w:hAnsi="Times New Roman"/>
          <w:u w:val="single"/>
        </w:rPr>
        <w:t>unless</w:t>
      </w:r>
      <w:r>
        <w:rPr>
          <w:rFonts w:cs="Times New Roman" w:ascii="Times New Roman" w:hAnsi="Times New Roman"/>
        </w:rPr>
        <w:t xml:space="preserve"> they perform a visiting servi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rPr>
        <w:t>NOTE:</w:t>
        <w:tab/>
        <w:t xml:space="preserve">Part II of this supplemental worksheet is used to record statistics for </w:t>
      </w:r>
      <w:r>
        <w:rPr>
          <w:rFonts w:cs="Times New Roman" w:ascii="Times New Roman" w:hAnsi="Times New Roman"/>
          <w:u w:val="single"/>
        </w:rPr>
        <w:t>hospice</w:t>
      </w:r>
      <w:r>
        <w:rPr>
          <w:rFonts w:cs="Times New Roman" w:ascii="Times New Roman" w:hAnsi="Times New Roman"/>
        </w:rPr>
        <w:t xml:space="preserve"> personnel in conjunction with visits made by such personnel to contracted facilities.  For example, a hospice has a contract with a local area hospital to provide general inpatient care and inpatient respite care when needed.  On occasion, the </w:t>
      </w:r>
      <w:r>
        <w:rPr>
          <w:rFonts w:cs="Times New Roman" w:ascii="Times New Roman" w:hAnsi="Times New Roman"/>
          <w:u w:val="single"/>
        </w:rPr>
        <w:t>hospice</w:t>
      </w:r>
      <w:r>
        <w:rPr>
          <w:rFonts w:cs="Times New Roman" w:ascii="Times New Roman" w:hAnsi="Times New Roman"/>
        </w:rPr>
        <w:t xml:space="preserve">, for example, sends one of its counselors to the contracted inpatient facility to provide hospice counseling services or one of its nurses to check on a patient’s progress.  Part II of the supplemental worksheet is used to record this type of activity.  </w:t>
      </w:r>
      <w:r>
        <w:rPr>
          <w:rFonts w:cs="Times New Roman" w:ascii="Times New Roman" w:hAnsi="Times New Roman"/>
          <w:u w:val="single"/>
        </w:rPr>
        <w:t>Part II of this supplemental worksheet is not used to record any activity of the contracted inpatient facilities personnel</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s 1 and 3</w:t>
      </w:r>
      <w:r>
        <w:rPr>
          <w:rFonts w:cs="Times New Roman" w:ascii="Times New Roman" w:hAnsi="Times New Roman"/>
        </w:rPr>
        <w:t>--These columns provide for recording direct service hours applicable to title XVIII patients for Inpatient Respite Care and General Inpatient Care.  Enter for each applicable line description the number of direct hours of service that were provided by the hospic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s 2 and 4</w:t>
      </w:r>
      <w:r>
        <w:rPr>
          <w:rFonts w:cs="Times New Roman" w:ascii="Times New Roman" w:hAnsi="Times New Roman"/>
        </w:rPr>
        <w:t>--Enter the total service hours applicable to the hospice for each applicable line description.  Visits and hours made after Medicare benefits are exhausted are reported in the total column but not included in the Medicare column.  The Medicare column data is truncated at 210 day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The amount of time furnished by hospice nurses (i.e., nurses that are either employed by the hospice or whose services are furnished to hospice patients under a contractual arrangement) to patients in their homes are entered in Part I, line 2.  The amount of time furnished to hospice patients in inpatient facilities not operated by the hospice, but furnishing inpatient care to hospice patients under a contractual arrangement are entered in Part II, line 2.  However, no entries are made in Part II, line 2, with respect to the services of hospice nurses furnished to hospice inpatients in an inpatient facility operated by the hospice.</w:t>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Enter in column 5 all non-Medicare paid hours, and paid hours of patient care made after Medicare benefits are exhausted.  Enter in column 6 all non-Medicare volunteer hours and vounteer hours of patient care made after Medicare benefits are exhausted.</w:t>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7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6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62.</w:t>
        <w:tab/>
        <w:t>SUPPLEMENTAL WORKSHEET K-2 - ANALYSIS OF DIRECT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13.20, the methods of determining costs under title XVIII involve making use of data available from the institution’s basic accounts, as usually maintained, to arrive at equitable and proper payment for services.  Supplemental Worksheet K-2 provides for recording the expense accounts from your accounting books and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your books, a reconciliation of the costs per the accounting books and records to those on this worksheet must be maintained by the provider and is subject to review by the intermediar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through 4 - Salaries, Contracted Services, Other, Total</w:t>
      </w:r>
      <w:r>
        <w:rPr>
          <w:rFonts w:cs="Times New Roman" w:ascii="Times New Roman" w:hAnsi="Times New Roman"/>
        </w:rPr>
        <w:t>--List on the appropriate lines in columns 1, 2 and 3 the total expenses incurred during the cost reporting period.  The expenses must be detailed between salaries (column 1), contracted services (column 2) and other than salaries and contracted services (column 3).  The sum of columns 1, 2 and 3 must equal column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 - Hospice Administration</w:t>
      </w:r>
      <w:r>
        <w:rPr>
          <w:rFonts w:cs="Times New Roman" w:ascii="Times New Roman" w:hAnsi="Times New Roman"/>
        </w:rPr>
        <w:t>--The purpose of this cost center is to accumulate the direct costs attributable to the hospice for administrative and general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 - Transportation - Staff</w:t>
      </w:r>
      <w:r>
        <w:rPr>
          <w:rFonts w:cs="Times New Roman" w:ascii="Times New Roman" w:hAnsi="Times New Roman"/>
        </w:rPr>
        <w:t>--Enter on line 2 all the cost of transportation of hospice staff except those previously directly assigned.  Transportation cost of public transportation or amount paid to employees for the use of private vehicles may be directly assigned to a particular cost center where this cost can be identified to that cost center.  However, where the provider owns or rents its vehicles, this cost is entered on line 2 in the transportation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 - Volunteer Services Coordination</w:t>
      </w:r>
      <w:r>
        <w:rPr>
          <w:rFonts w:cs="Times New Roman" w:ascii="Times New Roman" w:hAnsi="Times New Roman"/>
        </w:rPr>
        <w:t>--This cost center includes the cost of furnishing training to hospice families with household chores, shopping or transport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 - Training - Staff</w:t>
      </w:r>
      <w:r>
        <w:rPr>
          <w:rFonts w:cs="Times New Roman" w:ascii="Times New Roman" w:hAnsi="Times New Roman"/>
        </w:rPr>
        <w:t>--This cost center includes the cost of furnishing training to hospice staff including employees, volunteers and contracted staff.  Include in this cost center only the cost of furnishing the training.  Do not include any compensation to staff who are being trained.  Compensation of staff receiving training is included in the cost center to which the staff members are normally assign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 - Interdisciplinary Group</w:t>
      </w:r>
      <w:r>
        <w:rPr>
          <w:rFonts w:cs="Times New Roman" w:ascii="Times New Roman" w:hAnsi="Times New Roman"/>
        </w:rPr>
        <w:t>--This cost center includes salary and other costs incurred by members of this group (physician, registered nurse, social worker, counselor, etc.) in fulfilling their responsibilities for coordinating provision or supervision of hospice care. Only costs associated with members of this group while functioning as such are included. For example, costs associated with a physician member while establishing plans of care are included.  The costs of services while acting in the capacity of medical director are not included on this line, but rather are included in Administrative and General costs,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2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62 (Cont.)</w:t>
        <w:tab/>
        <w:t>HCFA FORM-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6 - Inpatient - General Care - Contracted Only</w:t>
      </w:r>
      <w:r>
        <w:rPr>
          <w:rFonts w:cs="Times New Roman" w:ascii="Times New Roman" w:hAnsi="Times New Roman"/>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luded on this line are only for inpatient general care furnished through a contractual arrangement with another facility.  These costs include the amounts paid or payable to the other facility for furnishing general inpatient care (other than physicians’  direct patient care services).  Costs incurred by a hospice in furnishing direct services to inpatients receiving inpatient general care under a contractual arrangement in another facility are included in visiting service cos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7 – Physicians’ Services - Inpatient General Care</w:t>
      </w:r>
      <w:r>
        <w:rPr>
          <w:rFonts w:cs="Times New Roman" w:ascii="Times New Roman" w:hAnsi="Times New Roman"/>
        </w:rPr>
        <w:t>--This cost center includes costs incurred by the hospice or amounts billed through the hospice for furnishing physicians’ direct patient care services to hospice patients receiving inpatient general ca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 hospice that maintains its own inpatient beds includes all costs or amounts for furnishing physicians’ direct patient care services to patients receiving general inpatient ca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 hospice that furnishes inpatient general care through a contractual arrangement with another facility includes amounts paid or payable to or through such other facility for physicians’ direct patient care services.  Costs incurred by the hospice or amounts billed through the hospice for furnishing physicians’ direct patient care services to hospice patients receiving general inpatient care under a contractual arrangement in another facility are included in visiting service cos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8 - Inpatient - Respite Care - Contracted Only - Hospital</w:t>
      </w:r>
      <w:r>
        <w:rPr>
          <w:rFonts w:cs="Times New Roman" w:ascii="Times New Roman" w:hAnsi="Times New Roman"/>
        </w:rPr>
        <w:t>--This cost center includes costs applicable to patients who receive this level of care on an intermittent, nonroutine and occasional basis.  The costs included on this line are only for inpatient respite care furnished through a contractual arrangement with another facility.  These costs include the amounts paid or payable to the other facility for furnishing inpatient respite care (other than physicians’ direct patient care services).  Costs incurred by a hospice in furnishing direct services to inpatients receiving inpatient respite care under a contractual arrangement in an inpatient facility are included in visiting service cos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9 – Physicians’ Services - Inpatient Respite Care</w:t>
      </w:r>
      <w:r>
        <w:rPr>
          <w:rFonts w:cs="Times New Roman" w:ascii="Times New Roman" w:hAnsi="Times New Roman"/>
        </w:rPr>
        <w:t>--This cost center includes costs incurred by the hospice or amounts billed through the hospice for furnishing physicians’ direct patient care services to hospice patients receiving inpatient respite ca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 hospice that maintains its own inpatient beds includes all costs or amounts for furnishing physicians’ direct patient care services to patients receiving inpatient respite ca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 hospice that furnishes inpatient respite care through a contractual arrangement with another facility includes amounts paid or payable to or through such other facility for physicians’ direct patient care services.  Costs incurred by the hospice or amounts billed through the hospice for furnishing physicians’ direct patient care services to hospice patients receiving general inpatient care under a contractual arrangement in an inpatient facility are included in visiting service cos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7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6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 - Physician Services</w:t>
      </w:r>
      <w:r>
        <w:rPr>
          <w:rFonts w:cs="Times New Roman" w:ascii="Times New Roman" w:hAnsi="Times New Roman"/>
        </w:rPr>
        <w:t>--The amount entered on this line includes costs incurred by the hospice or amounts billed through the hospice for physicians’ direct patient care services, other than amounts included on lines 7 and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 - Nursing Care</w:t>
      </w:r>
      <w:r>
        <w:rPr>
          <w:rFonts w:cs="Times New Roman" w:ascii="Times New Roman" w:hAnsi="Times New Roman"/>
        </w:rPr>
        <w:t>--Enter on this line the costs incurred in furnishing visiting nursing care.  Generally, this includes the costs of patient care services furnished by registered nurses, licensed practical nurses and licensed vocational nur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 - Physical Therapy</w:t>
      </w:r>
      <w:r>
        <w:rPr>
          <w:rFonts w:cs="Times New Roman" w:ascii="Times New Roman" w:hAnsi="Times New Roman"/>
        </w:rPr>
        <w:t xml:space="preserve">--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are entered on this line only for costs incurred for physical therapy services furnished directly by the hospital-based hospice rather than the hospital physical therapy department.  Services furnished to hospice patients by the hospital physical therapy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 - Speech/Language Pathology</w:t>
      </w:r>
      <w:r>
        <w:rPr>
          <w:rFonts w:cs="Times New Roman" w:ascii="Times New Roman" w:hAnsi="Times New Roman"/>
        </w:rPr>
        <w:t>--The 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Diagnostic Assessment and Evaluation--including clinical appraisal of speech, voice and language competencies through standardized and other tasks to determine need for and types of rehabilitation required; Rehabilitative Treatment--including planning and conducting treatment programs on an individual basis, to develop, restore or improve communicative efficiency of persons disabled in the process of speech, voice and/or language; and Continuing Evaluation/Periodic Reevaluation--including both standardized and informal procedures to monitor progress and verify current status. Additional activities include, but are not limited to:  preparation of written diagnostic, evaluative and special reports; provision of extensive counseling and guidance to communicatively-handicapped individuals and their families; and consultation with other health care practitioners concerning a patient’s total treatment progra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are entered on this line only for costs incurred for speech/language pathology services furnished directly by the hospital-based hospice rather than the hospital speech/language pathology department.  Services furnished to hospice patients by the hospital speech/language pathology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2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62 (Cont.)</w:t>
        <w:tab/>
        <w:t>HCFA FORM-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 - Medical Social Services - Direct</w:t>
      </w:r>
      <w:r>
        <w:rPr>
          <w:rFonts w:cs="Times New Roman" w:ascii="Times New Roman" w:hAnsi="Times New Roman"/>
        </w:rPr>
        <w:t xml:space="preserve">--This cost center includes only the direct expenses incurred in providing medical social service </w:t>
      </w:r>
      <w:r>
        <w:rPr>
          <w:rFonts w:cs="Times New Roman" w:ascii="Times New Roman" w:hAnsi="Times New Roman"/>
          <w:u w:val="single"/>
        </w:rPr>
        <w:t>visit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assessment of the social and emotional factors related to the patient’s illness, his/her need for care, response to treatment and adjustment to care; appropriate action to obtain case work services to assist in resolving problems in these areas; and assessment of the relationship of the patient’s medical and nursing requirements to the home situation, financial resources and the community resources available to th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are entered on this line only for costs incurred for medical social services furnished directly by the hospital-based hospice rather than the hospital social services department.  Services furnished to hospice patients by the hospital social services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 - Occupational Therapy</w:t>
      </w:r>
      <w:r>
        <w:rPr>
          <w:rFonts w:cs="Times New Roman" w:ascii="Times New Roman" w:hAnsi="Times New Roman"/>
        </w:rPr>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net total amount of all reclassifications applicable to the hospice from Worksheet A, column 4, line 9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net total amount of all adjustments applicable to the hospice from Worksheet A, column 6, line 9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sum of the amounts from lines 29 through 31.  This amount equals the amount on Worksheet A, column 7, line 9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7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6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63.</w:t>
        <w:tab/>
        <w:t>SUPPLEMENTAL WORKSHEET K-3 - GENERAL SERVICE COST ALLOCATION STATISTIC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captures the cost listed on Worksheet B, Part I, line 92, all columns (column 0-2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2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464 </w:t>
        <w:tab/>
        <w:t>HCFA FORM-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64.</w:t>
        <w:tab/>
        <w:t>SUPPLEMENTAL WORKSHEET K-4 - HOSPICE GENERAL SERVICE COST ALLOCATION STATISTIC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Supplemental Worksheet K-4 is to provide statistical data necessary to allocate the general service cost of the hospice included in the "hospice"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Mileage</w:t>
      </w:r>
      <w:r>
        <w:rPr>
          <w:rFonts w:cs="Times New Roman" w:ascii="Times New Roman" w:hAnsi="Times New Roman"/>
        </w:rPr>
        <w:t>--The statistics entered in this column are used to allocate costs in the "transportation - staff" cost center.  For example, if the "transportation - staff" cost center includes the costs of owning and operating hospice automobiles and these automobiles were driven 25,000 miles by nurses making visits to hospice patients, 10,000 miles by medical social workers making visits to hospice patients and 5,000 miles by home health aides making visits to hospice patients; 25,000 is entered on line 11, 10,000 is entered on line 14 and 5,000 is entered on line 2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 - Volunteer Hours</w:t>
      </w:r>
      <w:r>
        <w:rPr>
          <w:rFonts w:cs="Times New Roman" w:ascii="Times New Roman" w:hAnsi="Times New Roman"/>
        </w:rPr>
        <w:t>--The statistics entered in this column are used to allocate the costs in the "volunteer services coordination" cost center.  Enter on each line of column 2 the number of volunteer hours of service furnished to each of the hospice activities.  Do not include hours for a volunteer member of the hospice governing body (the board of directors) since the member does not actually provide services directly for the hospice. Such individuals are not considered employees of the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 - Assigned Time</w:t>
      </w:r>
      <w:r>
        <w:rPr>
          <w:rFonts w:cs="Times New Roman" w:ascii="Times New Roman" w:hAnsi="Times New Roman"/>
        </w:rPr>
        <w:t>--The statistics entered in this column is used to allocate the costs in the "training - staff" cost center.  Enter on each line the assigned training time of hospice personnel (salaried, contracted and volunteer) in each cost center.  For example, if the hospice has 12 visiting registered nurses (10 salaried and two volunteers) each of whom are assigned to receive 40 hours of training during the reporting period, enter "480" in column 3, line 11.  If the hospice has 10 volunteers performing "homemaker" services and each is assigned to receive 30 hours of training during the reporting period, enter "300" on line 2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7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6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65.</w:t>
        <w:tab/>
        <w:t>SUPPLEMENTAL WORKSHEET K-5 - ANALYSIS OF SHARED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worksheet is to furnish the data necessary to determine the cost of hospital ancillary services furnished to hospic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5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22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1 - Ratio of Cost to Charges</w:t>
      </w:r>
      <w:r>
        <w:rPr>
          <w:rFonts w:cs="Times New Roman" w:ascii="Times New Roman" w:hAnsi="Times New Roman"/>
        </w:rPr>
        <w:t xml:space="preserve">--For each cost center, enter the ratio of cost to </w:t>
      </w:r>
      <w:r>
        <w:rPr>
          <w:rFonts w:cs="Times New Roman" w:ascii="Times New Roman" w:hAnsi="Times New Roman"/>
          <w:color w:val="FF0000"/>
        </w:rPr>
        <w:t>charges from the appropriate line of  Worksheet C, Part I,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through 5</w:t>
      </w:r>
      <w:r>
        <w:rPr>
          <w:rFonts w:cs="Times New Roman" w:ascii="Times New Roman" w:hAnsi="Times New Roman"/>
        </w:rPr>
        <w:t>--Enter in each column the total regular hospital charges for the ancillary services indicated on each line for ancillary services furnished to hospice patients.  For example, the entries in column 3 are the total hospital charges for each ancillary service furnished to hospice patients by hospital ancillary departments on days that these patients were receiving continuous home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7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960" w:leader="none"/>
        <w:tab w:val="left" w:pos="9240" w:leader="none"/>
      </w:tabs>
      <w:spacing w:lineRule="auto" w:line="192"/>
      <w:ind w:left="960" w:hanging="96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9:05:00Z</dcterms:created>
  <dc:creator>*</dc:creator>
  <dc:description/>
  <dc:language>en-US</dc:language>
  <cp:lastModifiedBy>.</cp:lastModifiedBy>
  <cp:lastPrinted>2000-05-22T20:15:00Z</cp:lastPrinted>
  <dcterms:modified xsi:type="dcterms:W3CDTF">2000-06-27T20:37:00Z</dcterms:modified>
  <cp:revision>6</cp:revision>
  <dc:subject/>
  <dc:title>10-89</dc:title>
</cp:coreProperties>
</file>